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«Образовательный центр № 2 Майкопского района»</w:t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МБОУ «ОЦ № 2 Майкопского райо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__________ Н.А. Досае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Директор МБОУ «ОЦ № 2 Майкопского района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_______________ И.Ю. Воронцо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0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Droid Sans Fallback;Times New Roman" w:cs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36"/>
          <w:szCs w:val="36"/>
          <w:lang w:eastAsia="hi-IN" w:bidi="hi-IN"/>
        </w:rPr>
        <w:t>«Школьное лесничество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ественнонауч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825" w:leader="none"/>
                <w:tab w:val="center" w:pos="2100" w:leader="none"/>
              </w:tabs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1</w:t>
            </w: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год обучения (72 час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1-14 л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едагог дополнительного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угайчук Людмила Александров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val="en-US" w:eastAsia="hi-IN" w:bidi="hi-IN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  <w:t>п. Краснооктябрьский, 2022 г.</w:t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научного  объединения «Школьное лесничество» естественно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D" w:val="clear"/>
        </w:rPr>
        <w:t>Леса, как экологические системы, интересны и важны во многих отношениях. Во-первых, это одни из немногих экосистем суши, сохранившиеся в естественном или слабо измененном человеком состоянии; во-вторых, это наиболее мощные системы, которые характеризуются высокой продуктивностью и в которых сосредоточена большая масса органического вещества в виде древесины, детрита, гумуса; в-третьих, леса являются одним из наиболее мощных средообразующих и средостабилизирующих факторов, она в наибольшей мере проявляют комплекс присущих живому веществу функций (энергетическую, газовую, концентрационную, деструкционную и другие); в-четвертых – это среда обитания многих животных; и, в-пятых, леса – колоссальный источник ценной органической продукции и сырья для многих отраслей хозяйства. Нельзя также не назвать многочисленные санитарно-гигиенические и другие свойства лесов, их значения для отдыха, снятия стрессовых состояний, восстановления сил, эстетического и экологического воспит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ана на основе типов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.Н.Николаева «Юный эколог» программа экологического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ркин Б.М., Наумова Л.Г., Юнысбаев Б.Х. Экологические исследования в сельской школе: Изучение биологического разнообразия (тематика, методы, правила оформления экологических проектов). Учебно-методическое пособие. Уфа: БИРО, 200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., Вышегородских Н.В., Вышегородских Н.Кочетаева Т.Н. Как создать школьное лесничество. Методическое пособие. Орёл. Изд.Труд.200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логия в школе. Научно-методический журнал. 2009, №10, с.31 – 34.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школьного лесничества составляет экологическое воспитание подро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работа по данной образовательной программе ведется на основе индивидуальных и групповых технологий, предполагая организацию совместных действий, коммуникацию, общение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 содержании предусмотрены научно-исследовательская и практическая деятельность учащихся на местном материале своего города и края  и </w:t>
      </w:r>
      <w:r>
        <w:rPr>
          <w:rFonts w:cs="Times New Roman" w:ascii="Times New Roman" w:hAnsi="Times New Roman"/>
          <w:sz w:val="24"/>
          <w:szCs w:val="24"/>
        </w:rPr>
        <w:t>междисциплинарность,  предполагающая логическое включение и объединение знаний различных наук: биологии, лесоведения,   экологии, геоботаники, географии, химии, дендрологии, почвоведения, информати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введения программы «Зеленый патруль» бесспорна, лес является одним из основных типов растительного покрова Земли, оказывающим огромное влияние на окружающую человека среду. Вместе с тем велики темпы сокращения площади лесов мира (за историю цивилизации сократились до 40-50%). Ведущим фактором сокращения лесных площадей является антропогенная деятельность – промышленные рубки, незаконные рубки, пожары и рекреационная деятельность.   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освоение программы «Зеленый патруль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важным звеном в подготовке подрастающего поколения к труду, воспитании бережного отношения к природе, формировании у учащихся навыков правильного природопользования, а также получении подрастающим поколением профессиональных знаний, опыта в области лесоводческой деятельности. Данный курс позволяет формировать экологическую культуру, помогает ощутить взаимосвязь природы и человека, способствует возникновению  гармоничных отношений с окружающим миром и самим собой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оит в том, что содержание программы направлено на развитие экологической культуры, повышение мотивации обучающихся не только к познанию окружающего мира, но и к активной деятельности по улучшению и сохранению природной среды, пропаганде экологических знаний, воспитание нетерпимого отношения к действию людей, наносящих вред природе. Программа обеспечивает необходимые условия для личностного развития, формирования у обучающихся активной жизненной позиции, воспитания любви к природе родного края, организует содержательный досуг. Каждый структурный компонент программы отвечает своему назначению, логически последовательно и конкретно раскрывает идеи и взгляды на современное дополнительное естественнонаучное образование детей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1 – 14 лет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сширение и углубление знаний в области лесного хозяйства и экологии,  развитие экологического мышления,  воспитание у учащихся экологически и экономически обоснованного, социально-активного отношения к природе, вовлечение детей в практическую природоохранную деятельность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ать обучающимся   системные знания об окружающем их мире в соответствии с их возрастными особенностями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учить применять на практике полученные знания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влечь обучающихся в научно-исследовательскую рабо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кругозор обучающихся в области лесоведения и эк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  видовому составу растений и животных свое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 давать экологическую оценку состояния лесного хозяйства. </w:t>
      </w:r>
    </w:p>
    <w:p>
      <w:pPr>
        <w:pStyle w:val="14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формировать и развивать у детей навыки психологической разгрузки при взаимодействии с миром природы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вышать общий интеллектуальный уровень обучающихся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коммуникативные способности каждого ребёнка с учётом его индивиду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учащихся научное мировоззрение, творческое воображение, экологическую грамотность.</w:t>
      </w:r>
    </w:p>
    <w:p>
      <w:pPr>
        <w:pStyle w:val="14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ививать чувство уважительного и милосердного отношения к окружающему нас миру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чувство ответственности, дисциплины и внимательного отношения к людям и окружающему миру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ывать потребность в общении с природой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пособствовать укреплению здоровья ребят, посредством общения с природой и проведению массовых мероприятий на свежем воздухе;</w:t>
      </w:r>
    </w:p>
    <w:p>
      <w:pPr>
        <w:pStyle w:val="Style2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овлекать детей в содержательный и развивающий досуг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4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 основные понятия о лесе и лесоводстве;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 причины нарушения лесных экосистем;</w:t>
      </w:r>
    </w:p>
    <w:p>
      <w:pPr>
        <w:pStyle w:val="Style23"/>
        <w:ind w:left="0" w:firstLine="709"/>
        <w:jc w:val="both"/>
        <w:rPr/>
      </w:pPr>
      <w:r>
        <w:rPr>
          <w:rStyle w:val="31"/>
          <w:lang w:val="ru-RU"/>
        </w:rPr>
        <w:t>-</w:t>
      </w:r>
      <w:r>
        <w:rPr>
          <w:rStyle w:val="31"/>
          <w:lang w:val="ru-RU"/>
        </w:rPr>
        <w:t xml:space="preserve"> последствия нарушения окружающей среды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Style w:val="31"/>
          <w:lang w:val="ru-RU"/>
        </w:rPr>
        <w:t xml:space="preserve">- роль биогенных элементов и органических веществ в живых организмах, биосфере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существенные признаки строения и жизнедеятельности изучаемых биологических объектов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3"/>
        <w:ind w:left="0" w:firstLine="709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 xml:space="preserve">- представителей царств живой природы; 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ые среды обитания живых организмов;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родные зоны нашей планеты, их обитателей;</w:t>
      </w:r>
    </w:p>
    <w:p>
      <w:pPr>
        <w:pStyle w:val="14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ыявлять черты приспособленности живых организмов к определённым условиям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проводить наблюдения, измерения, опыты;</w:t>
      </w:r>
    </w:p>
    <w:p>
      <w:pPr>
        <w:pStyle w:val="Style23"/>
        <w:ind w:left="0" w:firstLine="709"/>
        <w:jc w:val="both"/>
        <w:rPr>
          <w:rStyle w:val="11"/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 xml:space="preserve">- составлять план выполнения поставленных образовательных задач;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спользовать дополнительные источники информации для выполнения образовательных задач;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trike/>
          <w:sz w:val="24"/>
          <w:szCs w:val="24"/>
          <w:shd w:fill="FFFFFF" w:val="clear"/>
          <w:lang w:val="ru-RU"/>
        </w:rPr>
      </w:pPr>
      <w:r>
        <w:rPr>
          <w:rStyle w:val="11"/>
          <w:rFonts w:cs="Times New Roman" w:ascii="Times New Roman" w:hAnsi="Times New Roman"/>
          <w:sz w:val="24"/>
          <w:szCs w:val="24"/>
          <w:lang w:val="ru-RU"/>
        </w:rPr>
        <w:t>- систематизировать и обобщать разные виды информации.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/>
        <w:t>Содержание программы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168"/>
        <w:gridCol w:w="2013"/>
        <w:gridCol w:w="2013"/>
        <w:gridCol w:w="2011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его структу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как часть биосфер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леса и его охра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(промежуточная и итогова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widowControl w:val="false"/>
        <w:autoSpaceDE w:val="false"/>
        <w:spacing w:lineRule="auto" w:line="240" w:before="0" w:after="0"/>
        <w:ind w:right="28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и режим работы. Техника безопасности. Определение основ охраны природы и природопользования как единственно возможной формы «сотрудничества» человека и природы. Знакомство с Лесным кодексом Российской Федерации и Федеральным законом  «Об охране окружающей сре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с и его структура.</w:t>
      </w:r>
    </w:p>
    <w:p>
      <w:pPr>
        <w:pStyle w:val="Style23"/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ор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с – элемент географического ландшафта. Совокупность древесных, кустарниковых, травянистых растений, животных и микроорганизмов, биологически взаимосвязанных и влияющих друг на друга и внешнюю среду. Лесной фонд российской Федерации. Общее  понятие о лесе, типы лесов, площадь лесов, географическое размещение.  Лес и климат. Светолюбивые, теневыносливые породы. Древостой. Высота насаждений. Полнота насаждений.  Подрост, подлесок, лесная подстилка. Значение леса в природе. Защитное, водоохранное, санитарно-гигиеническое, эстетическое значение леса. Распространение и разнообразие лесов в РА. </w:t>
      </w:r>
    </w:p>
    <w:p>
      <w:pPr>
        <w:pStyle w:val="Normal"/>
        <w:shd w:fill="FFFFFF" w:val="clear"/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растительных элементов леса. Знакомство с особенностями местного леса. Правила поведения в лесу. Изучение структуры лесонасаждения, влияние леса на климат и почву. Определение родовой и видовой принадлежности основных хвойных пород по хвое и шишкам. Определение основных видов лиственных пород по листьям, побегам, плодам и семенам. Работа  на школьном участ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с как часть биосферы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 (богатство и разнообразие фаун РА). Условия обитания животных в лесу. Распространение животных. Лесные животные: впадающие в зимнюю спячку, хищные и травоядные, грызуны, млекопитающие и земноводные. Птицы нашего леса: зимующие и перелётные. Голоса птиц. Охрана животных. Животные РА, занесённые в Красную книгу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писание животного мира местного леса. Выпуск плаката «Лес — дом для зверей и птиц». Изготовление скворечников, кормушек для птиц и живот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ология леса и его охрана.</w:t>
      </w:r>
    </w:p>
    <w:p>
      <w:pPr>
        <w:pStyle w:val="Normal"/>
        <w:shd w:fill="FFFFFF" w:val="clear"/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ъекты природы, подлежащие охране. Понятие природоохранного комплекса. Национальный парк. Четыре типа национальных парков. Памятники природы. Комплексные и компонентные памятники природы. Заповедники и заказники. Значение заповедников и заказ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и распространение листовок. Лекции для учащихся и местного населения. Культурно массовые мероприятия (21 марта - Международный день леса. 1 апреля - День птиц. 15 апреля - День экологических знаний.  Акции: «Птицы - наши друзья», «Посади дерево», «Трудовой  десант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тестация (промежуточная и итоговая) </w:t>
      </w:r>
      <w:r>
        <w:rPr>
          <w:rFonts w:cs="Times New Roman" w:ascii="Times New Roman" w:hAnsi="Times New Roman"/>
          <w:bCs/>
          <w:sz w:val="24"/>
          <w:szCs w:val="24"/>
        </w:rPr>
        <w:t>защита проектов.</w:t>
      </w:r>
    </w:p>
    <w:p>
      <w:pPr>
        <w:pStyle w:val="Style23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4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4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для работы на опытном участке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а) садовые ножницы(секатор), тяпки, лопаты, ведра, лейки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б) посадочный материал(семена)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4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4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ой культуры школьников является важнейшей составляющей общей культуры личности. В экологическом сознании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экологическ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экологическ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данной дополнительной общеобразовательной программы. Каждое занятие направлено на овладение основами экологического знания, на приобщение обучающихся к активной познавательной и созидательной работе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экологического объединения «Школьное лесничество» имеет естественнонаучную 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 xml:space="preserve"> создание условий для достижения обучающимися необходимого для жизни в обществе 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ликбеза</w:t>
      </w:r>
      <w:r>
        <w:rPr>
          <w:rFonts w:cs="Times New Roman" w:ascii="Times New Roman" w:hAnsi="Times New Roman"/>
          <w:sz w:val="24"/>
          <w:szCs w:val="24"/>
        </w:rPr>
        <w:t xml:space="preserve">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в лесной зоне в местах отдыха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и с сотрудниками Краснооктябрьского лесхо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и в местный лесной масси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, ма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на опытном участ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ноябрь, март, апрел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., Вышегородских Н.В., Вышегородских Н.Кочетаева Т.Н. Как создать школьное лесничество. Методическое пособие. Орёл. Изд.Труд.2005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Биология в школе. Научно-методический журнал. 2009, №10, с.31 – 34.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.Г. Гильмиярова, Л.М. Матвеева. Экологическое образование в средней школе. Методическое пособие для учителя. Уфа: Издательство БИРО, 2001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Евдокимова Р.М. Внеклассная работа по биологии. Саратов: Издательство «Лицей»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Исследуем окружающую среду. Методическое пособие для педагог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 и общеобразовательных школ. Уфа: Издательство БИРО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Лесной кодекс Российской Федерации. Сибирское университетскоe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дательство: Новосибирск – 2009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Миркин Б.М., Наумова Л.Г., Юнысбаев Б.Х. Экологические исследования в сельской школе: Изучение биологического разнообразия (тематика, методы, правила оформления экологических проектов). Учебно-методическое пособие. Уфа: БИРО, 2004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Соколов Г.И., Грачева Л.П. Пособие по вопросам лесного хозяйства 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и. Челябинск, 200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Сеннов С.Н. Лесоведение и лесоводство. Москва: Академия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уворова В.М. Опыт экологической работы со школьниками. Волгоград: Издательство «Учитель» 2008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в П.П., Дроздов Н.Н. Определитель птиц фауны СССР. Пособие для учителей. М. «Просвещение». 198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/>
      </w:pPr>
      <w:r>
        <w:rPr>
          <w:rFonts w:cs="Times New Roman" w:ascii="Times New Roman" w:hAnsi="Times New Roman"/>
          <w:sz w:val="24"/>
          <w:szCs w:val="24"/>
        </w:rPr>
        <w:t>Губанов И.И. и др. Определитель высших растений средней полосы Европейской части СССР. Пособие для учителей. М. «Просвещение». 1981 г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берг Э.Ф. Руководство по сбору древесных семян, посеву и посадке лесных пород. Издание 2-е, дополненное. Москва. 2002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айлов И.В. Биологические экскурсии. М.: Просвещение, 1983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old.forest.ru/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142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bitu.ru/researcher/index.html. и др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Школьное лесниче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режим работы. Техник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есным кодексом Российской Федерации и Федеральным законом  «Об охране окружающей среды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ес и его стру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элемент географического ландшафт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тительных элементов леса. Знакомство с особенностями местного леса. Правила поведения в лесу. Изучение структуры лесонасаждения, влияние леса на климат и почву. Определение родовой и видовой принадлежности основных хвойных пород по хвое. Определение основных видов лиственных пород по листьям, побегам, плодам и семенам. Работа  на школьном участ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древесных, кустарниковых, травянистых растений, животных и микроорганизмов, биологически взаимосвязанных и влияющих друг на друга и внешнюю сред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фонд российской Федерации.</w:t>
            </w:r>
          </w:p>
          <w:p>
            <w:pPr>
              <w:pStyle w:val="Style23"/>
              <w:tabs>
                <w:tab w:val="clear" w:pos="709"/>
                <w:tab w:val="left" w:pos="567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 понятие о лесе, типы лесов, площадь лесов, географическое размещение.  Лес и климат. Светолюбивые, теневыносливые породы. Древостой. Высота насаждений. Полнота насаждений.  Подрост, подлесок, лесная подстилка. Значение леса в природе. Защитное, водоохранное, 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гиеническое, эстетическое значение леса. Распространение и разнообразие лесов в 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  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Лес как часть био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кворечников, кормушек для птиц и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(богатство и разнообразие фаун РА). Условия обитания животных в лесу. Распространение животных. Лесные животные: впадающие в зимнюю спячку, хищные и травоядные, грызуны, млекопитающие и земноводные. Птицы нашего леса: зимующие и перелётные. Голоса птиц. Охрана животных. Животные РА, занесённые в Красную книг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животного мира местного леса. Выпуск плаката «Лес — дом для зверей и птиц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леса и его охр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, подлежащие охране. Понятие природоохранного комплекса. Национальный парк. Четыре типа национальных парков. Памятники природы. Комплексные и компонентные памятники природы. Заповедники и заказники. Значение заповедников и заказ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листовок. Лекции для учащихся и местного населения. Культурно массовые мероприятия (21 марта - Международный день леса. 1 апреля - День птиц. 15 апреля - День экологических знаний.  Акции: «Птицы - наши друзья», «Посади дерево», «Трудовой  десант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1">
    <w:name w:val="Основной текст1"/>
    <w:qFormat/>
    <w:rPr>
      <w:spacing w:val="0"/>
      <w:shd w:fill="FFFFFF" w:val="clear"/>
    </w:rPr>
  </w:style>
  <w:style w:type="character" w:styleId="31">
    <w:name w:val="Основной текст3"/>
    <w:qFormat/>
    <w:rPr>
      <w:rFonts w:ascii="Times New Roman" w:hAnsi="Times New Roman" w:cs="Times New Roman"/>
      <w:spacing w:val="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0:00Z</dcterms:created>
  <dc:creator>admin</dc:creator>
  <dc:description/>
  <cp:keywords/>
  <dc:language>en-US</dc:language>
  <cp:lastModifiedBy>Василий Шаров</cp:lastModifiedBy>
  <cp:lastPrinted>2022-07-01T13:28:00Z</cp:lastPrinted>
  <dcterms:modified xsi:type="dcterms:W3CDTF">2022-07-01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