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Droid Sans Fallback;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386830" cy="903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Оглавление </w:t>
      </w:r>
    </w:p>
    <w:p>
      <w:pPr>
        <w:pStyle w:val="Normal"/>
        <w:suppressAutoHyphens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1. Комплекс основных характеристик программы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одержание программы: учебный план, содержание учебного плана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 xml:space="preserve">Планируемые результаты </w:t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Формы аттестации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ценочные материал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65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37" w:before="0" w:after="2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ru-RU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088" w:leader="none"/>
        </w:tabs>
        <w:spacing w:lineRule="exact" w:line="240"/>
        <w:ind w:right="-7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общеобразовательная общеразвивающая программа объединения «Занимательная биология» естественнонаучной направленности, разработана на основ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едерального закона от 29.12.2012 №273-ФЗ «Об образовании в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Концепции развития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распоряжением Правительства Российской Федерации от 4 сентября 2014 г. N 1726-р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иказа от 9 ноября 2018 г. № 196 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Стратегии развития воспитания в Российской Федерации на период до 2025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мая 2015 г. N 996-р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а мероприятий по реализации в 2021 - 2025 годах стратегии развития воспитания в Российской Федерации на период до 2025 год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го распоряжением Правительства Российской Федерации от 12 ноября 2020 г. N 2945-р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я от 28 сентября 2020 г.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Целевой модели развития региональных систем дополнительного образования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ой приказом Министерства просвещения Российской Федерации от 3 сентября 2019 г. N 467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современном этапе школьного образования отведена значительная роль проблеме исследовательской деятельности школьников. Эта деятельность приобретает особое значение в связи с высокими темпами развития и совершенствования науки и техники, потребностью общества в людях образованных, способных быстро ориентироваться в обстановке, мыслить самостоятельно. Выполнение такого рода задач становится возможным только в условиях активного обучения, развивающего творческие способности ребёнка. К таким видам деятельности и относится исслед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учно-исследовательская работа позволяет каждому школьнику испытать, испробовать, выявить и актуализировать хотя бы некоторые из своих дарований. Дело учителя – создать и поддержать творческую атмосферу в этой работе. Научно-исследовательская деятельность – мощное средство формирования познавательной самостоятельности школьников на второй ступени обучения. Приобщение обучающихся к научным исследованиям становится особенно актуальным на среднем этапе школьного образования, когда у школьников начинает формироваться творческое мышление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для того, чтобы исследовательская деятельность была успешна и приносила свои плоды, нужно выдержать ряд требований, пройти все этапы выполнения исследовательской работы, а именно: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Мотивация научно-исследовательской деятельности. Обязательно приобщение к исследовательской работе нужно начинать с формирования мотивации этой деятельности. Очень важно, чтобы обучающиеся наряду с моральными стимулами увидели и материальные стимулы. Например, повышение итоговой оценки по предмету, освобождение от переводного экзамена и т.д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 xml:space="preserve">Выбор направления исследования. Это очень сложный этап. Здесь нужно определиться с темой исследования. Идеально, чтобы первоначальная идея темы и инициатива по выполнению исследования исходила от школьника, а учитель же выполнял бы направляющую и корректирующую функции в этом вопросе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Постановка задачи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 xml:space="preserve">Фиксирование и предварительная обработка данных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 xml:space="preserve">Обсуждение результатов исследования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 xml:space="preserve">Оформление результатов работы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 xml:space="preserve">Представление исследовательской работы на конференц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всех этапов исследовательской работы может обеспечить достижение высоких результатов. 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ами: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следователи природы» (авторы-составители Г.Ф.Бидюкова, К.Н.Благосклонов, Т.А.Вершинина и др.) Основу программы объединения «Занимательная биология» составляет исследовательская деятельность обучающихс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Цингер «Занимательная ботаника», М.Белый город, 20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пень авторства -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.</w:t>
      </w:r>
      <w:r>
        <w:rPr>
          <w:rFonts w:cs="Times New Roman" w:ascii="Times New Roman" w:hAnsi="Times New Roman"/>
          <w:sz w:val="24"/>
          <w:szCs w:val="24"/>
        </w:rPr>
        <w:t xml:space="preserve"> Современное экологическое образование подразумевает непрерывный процесс обучения, воспитания и развития, направленный на формирование общей экологической культуры и ответственности подрастающего поколения. Данная программа по своей направленности является комплексной, то есть включает в себя разноплановую деятельность, объединяет различные направления работы детей в походных условиях, может корректироваться в процессе работы. Основной состав ребят – это обучающиеся 5-8 классов. По продолжительности программа является краткосрочной, то есть реализуется в течение учебного год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в том, что во время работы в кружке дети углубляют свои знания о родном крае, осознают значение особо охраняемых территории Республики Адыгея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Программа позволяет реализовать актуальные в настоящее время компетентностный, личностно ориентированный, деятельностный подходы. Результаты исследования оформляются в виде исследовательских работ и презентации на компьютере в программах: MS Word, PowerPoint, Excel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: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школьников при освоении курса «Занимательная биология»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меет практическую направленность, которую определяет специфика содержания и возрастные особенности детей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рупповой характер работ будет способствовать формированию коммуникативных умений, таких как умение, распределять обязанности в группе, аргументировать свою точку зрения и др.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а с различными источниками информации обеспечивает формирование информационной компетентности, связанной с поиском, анализом, оценкой информации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содержание деятельности заложено основание для сотрудничества детей с членами своей семьи, что обеспечивает реальное взаимодействие семьи и школы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ализует задачу выявления творческих способностей, склонностей и одаренностей к различным видам деятельно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данной программы заключается в том, что ребёнок не просто изучает основы естественных наук и их взаимосвязи, но и познаёт себя в каждой из них. Такой принцип обучения создаёт в ребёнке комфортное мироощущение, способствует формированию адекватной самооценки и как следствие, развитию гармонично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ат: </w:t>
      </w:r>
      <w:r>
        <w:rPr>
          <w:rFonts w:cs="Times New Roman" w:ascii="Times New Roman" w:hAnsi="Times New Roman"/>
          <w:sz w:val="24"/>
          <w:szCs w:val="24"/>
        </w:rPr>
        <w:t>обучающиеся 11 – 16 лет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программы: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 год обучения 72 часа в год – 2 часа в неделю.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 групповы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а обучения - очная (Закон № 273-ФЗ, гл.2, ст.17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а организации образовательной деятельности – группова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бучающихся в группы свободный. Количество учащихся составляет по 15 человек в группе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2 часа – занятие 45 минут.</w:t>
        <w:tab/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– создание условий для формирования у школьников поисково-познавательной деятельности, которая бы позволила не только систематизировать и расширить имеющиеся у детей представления об окружающей действительности, но и дать возможность им через эксперимент взять на себя новые социальные роли: лаборанта, исследователя - «ученого».</w:t>
      </w:r>
    </w:p>
    <w:p>
      <w:pPr>
        <w:pStyle w:val="Normal"/>
        <w:spacing w:lineRule="auto" w:line="240" w:before="0" w:after="0"/>
        <w:ind w:right="566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е задачи: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ять представления детей об окружающем мире через знакомство с элементарными знаниями из различных областей наук: физики, химии, биологии, астрономии, географии и экологи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ить знания у детей элементарных представлений об основных физических свойствах и явлениях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ь представление о химических свойствах веществ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комить с основными географическими понятиями и явлениям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ширить знания об экологии и экологической ситуации Вологодской област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учить выделять в любом природном процессе взаимосвязи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ть умение сделать выводы из проведенных опытов и экспериментов;</w:t>
      </w:r>
    </w:p>
    <w:p>
      <w:pPr>
        <w:pStyle w:val="13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ить знания в области исследовательской и проектной деятельност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 задачи: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творческое воображение, внимание, наблюдательность, логическое мышление при самостоятельной работе;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вать самостоятельное мышление в процессе обобщения накопленного опыта и применения его в другой ситуации;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ораторских способностей, артистические и эмоциональные качества при выполнении проектной работы;</w:t>
      </w:r>
    </w:p>
    <w:p>
      <w:pPr>
        <w:pStyle w:val="13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звивать интерес к творческой и исследовательской деятельности, исходя из индивидуальных способностей ребёнка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566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тельные задачи: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спитывать бережное отношение к природе.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спитывать чувства личной ответственности, чувства партнёрства со сверстниками и с руководителями;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вивать принципы творческой деятельности и научно-исследовательского подхода в общении с окружающими как способы самореализации и самопознания;</w:t>
      </w:r>
    </w:p>
    <w:p>
      <w:pPr>
        <w:pStyle w:val="13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720" w:right="56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пособствовать развитию коллективного сотрудничества для достижения единой цел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-284" w:right="566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13"/>
        <w:spacing w:lineRule="auto" w:line="240"/>
        <w:ind w:left="72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результате изучения курса «Занимательная биология» обучающиеся на ступени основного общего образования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.  получат возможность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расширить, систематизировать и углубить исходные представления о природных объектах и явлениях как компонентах единого мира, овладеют основами практико-ориентированных знаний о природе, приобретут целостный взгляд на мир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осознать своё место в мире;  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познакомятся с некоторыми способами изучения природы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; 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риобрести базовые умения работы с ИКТ средствами, поиска информации в электронных источниках и контролируемом Интернете, научатся создавать сообщения и проекты, готовить и проводить небольшие презентации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научиться использовать различные справочные издания (словари, энциклопедии, включая компьютерные) и детскую литературу о природ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.  получат возможность для формирования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выраженной устойчивой учебно-познавательной мотивации учения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стойчивого учебно-познавательного интереса к природным объектам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го понимания причин успешности/неуспешности внеучебной деятельност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ознанных устойчивых эстетических предпочтений и ориентации на природу как значимую сферу человеческой жизн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3.    получат возможность для формирования УУД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Личност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способность к самооценке на основе критериев успешности внеучебной деятельност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чувство прекрасного и эстетические чувства на основе знакомства с природными объектами.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Регулятив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читывать установленные правила в планировании и контроле способа решения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различать способ и результат действия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роявлять познавательную инициативу в учебном сотрудничестве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ознаватель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строить сообщения, проекты в устной и письменной форме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проводить сравнение и классификацию по заданным критериям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станавливать причинно-следственные связи в изучаемом круге явлений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Коммуникативных универсальных учебных действий: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 использовать коммуникативные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 средства и инструменты ИКТ и дистанционного общения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формулировать собственное мнение и позицию;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задавать вопросы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19"/>
        <w:gridCol w:w="1559"/>
        <w:gridCol w:w="1418"/>
        <w:gridCol w:w="1700"/>
        <w:gridCol w:w="16"/>
      </w:tblGrid>
      <w:tr>
        <w:trPr>
          <w:trHeight w:val="26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звание темы/раздел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14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кучная би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о-исследовательские работы в области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исследов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исследователь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работы кру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л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одное занят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и и задачи, план работы круж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иологическая лаборатория и правила работы в 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биологической лабора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работы и ТБ при работе в лабора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ескучная биолог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дивительная наука – биология. Основные термины. Ученые и первооткрыватели в области биологии. Живые и неживые организмы. Органические вещества: белки, жиры, углеводы. Микробиология - бактерии и плесень. Микроскоп, его строение. Строение семени. Живая клетка растения и животного. Растительный мир. Опасные и полезные растения родного края. Как вырастить растение. Животный мир на разных континентах Земли. Местная фауна. Поведение животных. Опасные животные и насекомые. Как ухаживать за домашним питомц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Пациент, скорее жив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«Почему нужно мыть руки?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«Взаимоотношение бактерий и плесен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Лабиринт для картошк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Собираем коллекцию след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ыт «Почему не мерзнут киты?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 «Шмель и мух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 «Как ползает улитка?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 покрасить живые цветы? Закладка опы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сперимент по изучению корневого дав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де прорастут семена? Закладка опы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устьиц. Изучение механизмов испарения воды листья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ыхание растений. Изучение дыхания расте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адка опытов, демонстрирующих фотосинтез. Результаты опытов, демонстрирующих фотосинте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ологические фоку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ыты с куриным яйц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ение клеток плесневых гриб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ыты по вегетативному размножению раст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щивание растений на растворах со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ворческая мастерска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Выяснить, откуда появляются новые живые существа (опыт Реди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строения дождевого червя при помощи цифрового микроско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роектно-исследовательские работы в области би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ращивание плесени и изучение условий ее существ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тонциды и их влияние на рост и развитие плесе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ы борьбы с плесен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готовление питательной среды для выращивания микроорганизм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осев» микроорганизм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бактериологического состояния разных помещений школы (коридор, классы, столовая, спортивный за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крахмала в пищевых продукт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ализ подлинности пищевых проду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ция «Контрольная закупк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ение органических веществ в продуктах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кислотности продуктов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Формы и методы организации исследовательск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чники получения   информации: таблицы, графики, диаграммы, картосхемы, справочники, словари, энциклопедии и другие; правила работы с ни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бенности чтения научно-популярной и методической литератур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тение-просмотр, выборочное, полное (сплошное), с проработкой и изучением материала.  Особенности и приемы конспектирования.   Тезисы. Экскурсия в библиоте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формление исследовательских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ы научного иссле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, выдвижение гипотез, формулирование целей и задач иссл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бор темы 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бор и анализ методической и научно-популярной литературы по выбранной 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рабочего плана иссле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снование выбранной 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формление титульного лис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формление страниц «Введение», «Содержание», «Используемая литератур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с презентациями, созданными с помощью программы Microsoft Power Point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огическое построение текстового материала в рабо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й материа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роение и размещение диаграмм, графиков, таблиц, схем и т.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бор и размещение рисунков, фотограф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язык и стиль.  Сокращения, обозначения. Объемы 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стетичное оформление.  Обработка и оформление результатов экспериментальной деятельности. Вы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ормление «Заклю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одведение итогов работы круж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ступление учеников на научно – практических конференциях различн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ы на следующий учебн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ттестация: промежуточная, итоговая. Презентация проектов.</w:t>
      </w:r>
      <w:r>
        <w:br w:type="page"/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дел № 2. «Комплекс организационно-педагогических условий»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аттест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 w:bidi="ru-RU"/>
        </w:rPr>
        <w:t>При оценке усвоения программы применяются следующие вид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собеседование, защита проек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Для оценки результативности учебных занятий применяются следующие формы контроля: контроль проводится на каждом занятии и осуществляется методом наблюд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ведение итогов промежуточной аттестации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Итоговой аттестации в конце учебного года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ценочные материал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о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едн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изки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свобода владения специальными инструментами и материалами;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ритерии уровня развития и воспитанности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ind w:right="566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атериально-техническое, кадровое, информационное обеспечение)</w:t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right="56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13"/>
        <w:spacing w:lineRule="auto" w:line="240" w:before="0" w:after="0"/>
        <w:ind w:left="0" w:right="56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лассное помещение (просторное, хорошо отапливаемое и освещённое)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глядные пособия: журналы, книги, образцы, правила техники безопасности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азработки игр, бесед, конкурсов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Компьютер, принтер, звуковые колонки.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Микроскоп световой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Цифровой USB-микроскоп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Микроскоп стереоскопический (бинокулярный)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Предметные стекла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кровные стекла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Пинцет анатомический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репаровальная игла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Бумага фильтровальная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Пробирки пластиковые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Спиртовка лабораторная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Чашка Петри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Часовые стекла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Набор микроскопических препаратов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Весы аналитические электронные</w:t>
      </w:r>
    </w:p>
    <w:p>
      <w:pPr>
        <w:pStyle w:val="13"/>
        <w:spacing w:lineRule="auto" w:line="240" w:before="0" w:after="0"/>
        <w:ind w:left="709" w:right="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>Набор химических реактивов и красителей</w:t>
      </w:r>
    </w:p>
    <w:p>
      <w:pPr>
        <w:pStyle w:val="13"/>
        <w:spacing w:lineRule="auto" w:line="240" w:before="0" w:after="0"/>
        <w:ind w:left="709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Дальномер</w:t>
      </w:r>
    </w:p>
    <w:p>
      <w:pPr>
        <w:pStyle w:val="13"/>
        <w:spacing w:lineRule="auto" w:line="240" w:before="0" w:after="0"/>
        <w:ind w:left="709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Прибор ночного видения</w:t>
      </w:r>
    </w:p>
    <w:p>
      <w:pPr>
        <w:pStyle w:val="13"/>
        <w:spacing w:lineRule="auto" w:line="240" w:before="0" w:after="0"/>
        <w:ind w:left="709" w:right="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 xml:space="preserve">Бинокль 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Лупа лабораторная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Кадров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объединения естественнонаучной направленности. Для успешной реализации программы необходимо сотрудничество со школьными учителями-предметниками по физике и химии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Работать с интернет-ресурсами и базами данных, находить нужную информацию, анализировать ее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Информационное обеспечение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>Для обеспечения процесса обучения по программе используются аудио-, видео-, фото-, интернет-источники. Презентации, подготовленные к заня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(методические) материа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Наглядные пособия: журналы, книги,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, методические таблицы и пособ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работки игр, бесед, конкурсов.</w:t>
      </w:r>
    </w:p>
    <w:p>
      <w:pPr>
        <w:pStyle w:val="13"/>
        <w:tabs>
          <w:tab w:val="left" w:pos="709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, применяемые при организации занятий: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весный метод: беседа, рассказ, анализ работы;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: показ иллюстраций, фотографий;</w:t>
      </w:r>
    </w:p>
    <w:p>
      <w:pPr>
        <w:pStyle w:val="13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й подход к выполнению творческих заданий-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зан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хнология группового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дифференцированного обу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аботы с родителями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онные стенды для родителей, выставки детских работ.</w:t>
      </w:r>
    </w:p>
    <w:p>
      <w:pPr>
        <w:pStyle w:val="ListParagraph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нкетирование родителей, беседы.</w:t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Деятельность объединения «Занимательная биология» направлена на обеспечение учащихся прочными и осознанными знаниями основ биологических наук, основ сельскохозяйственного производства и других отраслей народного хозяйства, связанных с биологическими науками. Воспитание обучающихся в процессе обучения. Формирование научного мировоззрения. Патриотическое и интернациональное, экологическое, эстетическое, этическое и гражданское, трудовое, экономическое, физическое, гигиеническое воспитание. Взаимосвязь элементов воспитания. Развитие личностных качеств учащихся: логического мышления, речи, памяти, внимания, наблюдательности, интереса к изучению природы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>Формирование научного мировоззрения учащихся при обучении биологии. Осуществление нравственного, экологического, эстетического, этического, экономического, трудового воспитания школьников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объединения «Занимательная биология» имеет естественнонаучную напр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11 до 1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Style2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, задачи и результат воспитательной работы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воспитания</w:t>
      </w:r>
      <w:r>
        <w:rPr>
          <w:rFonts w:cs="Times New Roman" w:ascii="Times New Roman" w:hAnsi="Times New Roman"/>
          <w:i/>
          <w:iCs/>
          <w:sz w:val="24"/>
          <w:szCs w:val="24"/>
        </w:rPr>
        <w:t> –</w:t>
      </w:r>
      <w:r>
        <w:rPr>
          <w:rFonts w:cs="Times New Roman" w:ascii="Times New Roman" w:hAnsi="Times New Roman"/>
          <w:sz w:val="24"/>
          <w:szCs w:val="24"/>
        </w:rPr>
        <w:t> создание условий для достижения обучающимися необходимого для жизни в обществе экологической культуры и формирования принимаемой обществом системы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дачи воспитательной работы: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ировоззрения и системы базовых ценностей личности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равовые меры по развитию воспитания обучающихся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3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ка социальных инициатив и достижений обучаю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сознательного отношения к труду, к природе, к своему гор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ение информационных уголков для родителей по вопросам воспитания обучающихся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6662"/>
        <w:gridCol w:w="2552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исследовательски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ртуальные экскурсии по естественнонаучным музе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ологических ак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полнительное образование детей: сборник авторских программ/ред.-сост. З.И. Невдахина.- Вып. З.-М.: Народное образование; Илекса; Ставрополь: Сервисшкола,2007.416с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2.Народный календарь – основа планирования работы с дошкольниками по государственному образовательному стандарту: План- программа. Конспекты занятий. Сценарии праздников: Методическое пособие для педагогов дошкольных образовательных учреждений / Николаева С.Р., Катышева И.Б., Комбарова Г.Н. и др. – СПб.: «ДЕТСТВО_ПРЕСС», 2009.-304с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3.Марк Хьюиш. Юный исследователь. Пер. Е.В. Комиссарова. – Москва: «Росмэн», 94.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эколого-исследовательской деятельности младших школьников. Путешествия в мир природы. ФГОС. – Издательство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5.Нескучная биология / А. Ю. Целлариус; коллектив художников – Москва : Издательство АСТ, 2018 – 223, [1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Физика без формул / Ал. А. Леонович; художник Ар. А. Леонович – Москва : Издательство АСТ.- 2018. – 223, [1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7.Занимательная химия / Л. А. Савина; Худож. О. М. Войтенко – Москва: Издательство АСТ- 2018. – 223, [1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влекательная география / В. А. Маркин – Москва: Издательство АСТ,2018. – 222, [2] с.: ил.- (Простая наука для детей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9.Перельман Я.И. Занимательная астрономия. – М.: Наука, 2000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0.Астрономия/ П. М. Волцит. – Москва: Издательство АСТ, 2018. 47, [1]с.: ил. – (Тетрадь научная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Биология/ П. М. Волцит. – Москва: Издательство АСТ, 2017. 47, [1]с.: ил. – (Тетрадь научная).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2.Физика/ П. М. Волцит. – Москва: Издательство АСТ, 2017. 47, [1]с.: ил. – (Тетрадь научная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Химия/ П. М. Волцит. – Москва: Издательство АСТ, 2018. 47, [1]с.: ил. – (Тетрадь научная)</w:t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sz w:val="24"/>
          <w:szCs w:val="24"/>
        </w:rPr>
        <w:t>14.География/ А. Мещерикова. – Москва: Издательство АСТ, 2017. -45, [3]с.: ил. – (Почемучкины опыты и эксперименты)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Ближе к природе. Книга натуралиста/ Клэр Уокер Лесли : пер. с англ. Ю. Корнилович ; [науч. Ред. А. Савченко и др. ] – М. : Манн, Иванов и Фербер, 2015. – 288с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Normal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</w:rPr>
        <w:t>1.Играем в науку. Открываем для себя мир / Джилл Франкель Хаузер ; Пер. с англ. – М.: Альпина Паблишер, 2017. – 48 с</w:t>
      </w:r>
    </w:p>
    <w:p>
      <w:pPr>
        <w:pStyle w:val="Heading3"/>
        <w:spacing w:lineRule="auto" w:line="24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sz w:val="24"/>
          <w:szCs w:val="24"/>
        </w:rPr>
        <w:t>2. Дневник наблюдений : Гуляем в лесу и изучаем природу / Барбара Вернзинг ; Пер. с нем. – М.: Альпина Паблишер, 2017. – 48 с.: ил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к </w:t>
      </w:r>
      <w:r>
        <w:rPr>
          <w:rFonts w:eastAsia="Droid Sans Fallback;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дополнительной общеобразовательной общеразвивающей программе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28"/>
          <w:szCs w:val="28"/>
          <w:lang w:eastAsia="hi-IN" w:bidi="hi-IN"/>
        </w:rPr>
        <w:t>«Изобразительное искус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86"/>
        <w:gridCol w:w="1134"/>
        <w:gridCol w:w="850"/>
        <w:gridCol w:w="1134"/>
        <w:gridCol w:w="850"/>
        <w:gridCol w:w="15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фактическая да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Нескучная биология</w:t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иология? Опыт «Пациент, скорее жив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кробиология. Опыт «Почему нужно мыть руки?» и «Взаимоотношение бактерий и пле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Движение растений. Опыт «Лабиринт для карто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Как изучать зверей? Опыт «Собираем коллекцию сле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Холоднокровные и теплокровные Опыт «Почему не мерзнут киты?» и «Шмель и му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Кто как двигается? Опыт «Как ползает улитк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окрасить живые цветы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 по изучению корнев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де прорастут семен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ханизмов испарения воды лист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ы, демонстрирующие фотосинт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ческие фоку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ыты с куриным яйц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егетативного размножения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7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о-исследовательские работы в области биологии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ращивание плесени и изучение условий ее суще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тонциды и их влияние на рост и развитие плес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борьбы с пле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готовление питательной среды для выращивания микро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сев» микро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бактериологического состояния разных помещений школы (коридор, классы, столовая, спортивный за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крахмала в пищевых продукт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одлинности пищевых продук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Контрольная закуп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рганических веществ в продуктах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кислотности продуктов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рганизации исследовательской деятельности</w:t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  информации и правила работы с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чтения научно-популярной и методиче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 приемы конспектирования.   Экскурсия в библиоте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ение исследовательских работ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научного иссле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формление исследователь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лядный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69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работы кружка</w:t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руглый стол «Я - исследова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ы на следующий учебный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Аттестация</w:t>
            </w:r>
          </w:p>
        </w:tc>
      </w:tr>
      <w:tr>
        <w:trPr>
          <w:trHeight w:val="3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48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568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Style1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15:00Z</dcterms:created>
  <dc:creator>admin</dc:creator>
  <dc:description/>
  <cp:keywords/>
  <dc:language>en-US</dc:language>
  <cp:lastModifiedBy>Василий Шаров</cp:lastModifiedBy>
  <cp:lastPrinted>2022-07-01T13:11:00Z</cp:lastPrinted>
  <dcterms:modified xsi:type="dcterms:W3CDTF">2022-07-01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