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5933440" cy="839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 xml:space="preserve">Оглавление </w:t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 xml:space="preserve">Планируемые результаты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Формы аттестации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очные материал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2"/>
        <w:ind w:left="0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Список литературы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>Раздел № 1. Комплекс основных характеристик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  <w:t>Дополнительная общеобразовательная общеразвивающая программа творческого объединения «</w:t>
      </w:r>
      <w:r>
        <w:rPr>
          <w:rFonts w:cs="Times New Roman" w:ascii="Times New Roman" w:hAnsi="Times New Roman"/>
          <w:sz w:val="24"/>
        </w:rPr>
        <w:t>3D-моделирование</w:t>
      </w:r>
      <w:r>
        <w:rPr>
          <w:rFonts w:cs="Times New Roman" w:ascii="Times New Roman" w:hAnsi="Times New Roman"/>
          <w:color w:val="00000A"/>
          <w:sz w:val="24"/>
        </w:rPr>
        <w:t>» разработана в соответствии с Федеральными нормативными документами:</w:t>
      </w:r>
    </w:p>
    <w:p>
      <w:pPr>
        <w:pStyle w:val="Normal"/>
        <w:widowControl w:val="false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  <w:t>- Закон об образовании в Российской Федерации» от 29 декабря 2012г. №273-ФЗ</w:t>
      </w:r>
    </w:p>
    <w:p>
      <w:pPr>
        <w:pStyle w:val="Normal"/>
        <w:widowControl w:val="false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  <w:t>- Примерные требования к программам дополнительного образования детей (Приложение к письму Департамента молодёжной политики, воспитания и социальной поддержки детей Минобрнауки России от 11.12.2006г. №06-1844)</w:t>
      </w:r>
    </w:p>
    <w:p>
      <w:pPr>
        <w:pStyle w:val="Normal"/>
        <w:widowControl w:val="false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color w:val="00000A"/>
          <w:sz w:val="24"/>
        </w:rPr>
      </w:pPr>
      <w:r>
        <w:rPr>
          <w:rFonts w:cs="Times New Roman" w:ascii="Times New Roman" w:hAnsi="Times New Roman"/>
          <w:color w:val="00000A"/>
          <w:sz w:val="24"/>
        </w:rPr>
        <w:t>- СанПиН 2.4.4. 1231-03 «Санитарно-эпидемиологические требования к учреждениям дополнительного образования детей»</w:t>
      </w:r>
    </w:p>
    <w:p>
      <w:pPr>
        <w:pStyle w:val="Normal"/>
        <w:widowControl w:val="false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A"/>
          <w:sz w:val="24"/>
        </w:rPr>
        <w:t xml:space="preserve">- Приказ Министерства образования и науки РФ от 29.08.2013г. № 1008 « Об утверждении порядка организации и осуществлении образовательной деятельности по дополнительным общеобразовательным программам». 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лияние современных технологий на нашу жизнь становится всё более очевидным. Разработки, которые ещё совсем недавно считались фантастическими, уже сегодня прочно вошли в нашу повседневную жизнь. Именно к таким инновационным разработкам и относятся 3D-технологии, которые охватывают такие направления как 3D-моделирование, 3D-печать, 3D-сканирование, 3D-рисование, 3D-съёмка и другие. Эти технологии позволяют без значительной траты средств и времени получить физический объект. Обладающий навыками по этим направлениям может без труда реализовать себя в таких сферах, как: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rFonts w:cs="Times New Roman" w:ascii="Times New Roman" w:hAnsi="Times New Roman"/>
          <w:i/>
          <w:sz w:val="24"/>
        </w:rPr>
        <w:t xml:space="preserve">архитектура </w:t>
      </w:r>
      <w:r>
        <w:rPr>
          <w:rFonts w:cs="Times New Roman" w:ascii="Times New Roman" w:hAnsi="Times New Roman"/>
          <w:sz w:val="24"/>
        </w:rPr>
        <w:t xml:space="preserve">– для создания трёхмерных проектов зданий, памятников и малых архитектурных форм, построения их макетов, а в будущем, даже строительстве настоящих зданий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rFonts w:cs="Times New Roman" w:ascii="Times New Roman" w:hAnsi="Times New Roman"/>
          <w:i/>
          <w:sz w:val="24"/>
        </w:rPr>
        <w:t xml:space="preserve">инженерия </w:t>
      </w:r>
      <w:r>
        <w:rPr>
          <w:rFonts w:cs="Times New Roman" w:ascii="Times New Roman" w:hAnsi="Times New Roman"/>
          <w:sz w:val="24"/>
        </w:rPr>
        <w:t xml:space="preserve">– для быстрого изготовления прототипов изделий, замены повреждённых деталей механизмов «на лету», тестирования новых узлов механизмов и их модификации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</w:t>
      </w:r>
      <w:r>
        <w:rPr>
          <w:rFonts w:cs="Times New Roman" w:ascii="Times New Roman" w:hAnsi="Times New Roman"/>
          <w:i/>
          <w:sz w:val="24"/>
        </w:rPr>
        <w:t xml:space="preserve">медицина </w:t>
      </w:r>
      <w:r>
        <w:rPr>
          <w:rFonts w:cs="Times New Roman" w:ascii="Times New Roman" w:hAnsi="Times New Roman"/>
          <w:sz w:val="24"/>
        </w:rPr>
        <w:t xml:space="preserve">– создание индивидуальных протезов конечностей и других частей человеческого тела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) </w:t>
      </w:r>
      <w:r>
        <w:rPr>
          <w:rFonts w:cs="Times New Roman" w:ascii="Times New Roman" w:hAnsi="Times New Roman"/>
          <w:i/>
          <w:sz w:val="24"/>
        </w:rPr>
        <w:t xml:space="preserve">ювелирное дело </w:t>
      </w:r>
      <w:r>
        <w:rPr>
          <w:rFonts w:cs="Times New Roman" w:ascii="Times New Roman" w:hAnsi="Times New Roman"/>
          <w:sz w:val="24"/>
        </w:rPr>
        <w:t xml:space="preserve">– производство мастер-форм и даже готовых ювелирных украшений сложных форм, ограниченных только фантазией ювелира; 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) </w:t>
      </w:r>
      <w:r>
        <w:rPr>
          <w:rFonts w:cs="Times New Roman" w:ascii="Times New Roman" w:hAnsi="Times New Roman"/>
          <w:i/>
          <w:sz w:val="24"/>
        </w:rPr>
        <w:t xml:space="preserve">производство, игровая индустрия, сфера услуг </w:t>
      </w:r>
      <w:r>
        <w:rPr>
          <w:rFonts w:cs="Times New Roman" w:ascii="Times New Roman" w:hAnsi="Times New Roman"/>
          <w:sz w:val="24"/>
        </w:rPr>
        <w:t xml:space="preserve">и многие другие направления. </w:t>
      </w:r>
    </w:p>
    <w:p>
      <w:pPr>
        <w:pStyle w:val="Normal"/>
        <w:spacing w:lineRule="atLeast" w:line="100" w:before="0" w:after="0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 направлена на овладение навыками 3D-моделирования, 3D-печати, и 3D-рисования у обучающихся и понимание ими сфер использования данных технологий. </w:t>
      </w:r>
    </w:p>
    <w:p>
      <w:pPr>
        <w:pStyle w:val="Normal"/>
        <w:spacing w:lineRule="atLeast" w:line="100" w:before="0" w:after="0"/>
        <w:ind w:firstLine="3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Использование свободного программного обеспечения для проектирования - OpenSCAD, доступного для пользователей различных операционных систем: WindowsmLinux, Mac.  Система проектирования OpenSCAD в отличии от других систем, таких как AutoCAD, 3D MAX, КОМПАС-3D, имеет простой и понятный графический интерфейс и набор команд, что делает её более подходящей для обучения проектированию обучающихс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вязь с уже существующими по данному направлению программам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За основу программы взята типовая дополнительная образовательная программа, рекомендуемая для дополнительного образования 3D моделирование, разработана </w:t>
      </w:r>
      <w:r>
        <w:rPr>
          <w:rFonts w:cs="Times New Roman" w:ascii="Times New Roman" w:hAnsi="Times New Roman"/>
          <w:b/>
          <w:sz w:val="24"/>
        </w:rPr>
        <w:t>Процак А. Ю.</w:t>
      </w:r>
      <w:r>
        <w:rPr>
          <w:rFonts w:cs="Times New Roman" w:ascii="Times New Roman" w:hAnsi="Times New Roman"/>
          <w:sz w:val="24"/>
        </w:rPr>
        <w:t>, руководитель кружка «3d-моделирование» ЦНТТМ «СИНЕРГИЯ РАЗВИТИЯ», утверждена 28.11.2017 года Министерством просвещения Приднестровской Молдавской республик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тепень авторства: </w:t>
      </w:r>
      <w:r>
        <w:rPr>
          <w:rFonts w:cs="Times New Roman" w:ascii="Times New Roman" w:hAnsi="Times New Roman"/>
          <w:sz w:val="24"/>
        </w:rPr>
        <w:t>модифицированна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овизна программы </w:t>
      </w:r>
      <w:r>
        <w:rPr>
          <w:rFonts w:cs="Times New Roman" w:ascii="Times New Roman" w:hAnsi="Times New Roman"/>
          <w:sz w:val="24"/>
        </w:rPr>
        <w:t xml:space="preserve">состоит в том, что впервые осмыслены, проработаны и скомпилированы методы теоретического преподавания материала и практические занятия совместно с тренировкой, не просто для привития навыков и умений 3Д-моделирования и работы с 3Д-принтером, но также и для постоянного улучшения результата использования этих навыков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ктуальность программы </w:t>
      </w:r>
      <w:r>
        <w:rPr>
          <w:rFonts w:cs="Times New Roman" w:ascii="Times New Roman" w:hAnsi="Times New Roman"/>
          <w:sz w:val="24"/>
        </w:rPr>
        <w:t xml:space="preserve"> обусловлена тем, что в настоящее время существует явная нехватка специалистов, занятых в области 3D-технологий. Имеющиеся профессионалы накопили свои знания самостоятельно и наблюдается дефицит методик преподавания предметов по данному направлению. Острая нехватка квалифицированных кадров в школах для подготовки детей к овладению новых технологий подразумевает их обучение в центрах дополнительного образования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личительные особенности </w:t>
      </w:r>
      <w:r>
        <w:rPr>
          <w:rFonts w:cs="Times New Roman" w:ascii="Times New Roman" w:hAnsi="Times New Roman"/>
          <w:sz w:val="24"/>
        </w:rPr>
        <w:t xml:space="preserve"> является совокупное изучение всех доступных 3D-технологий, таких как 3D-моделирование, 3D-печать, 3D-рисование, а также обучение рациональному использованию изученных технологий для достижения необходимого результата. В структуру программы входят 3 образовательных блока: теория, практика и проектная деятельность. Все образовательные блоки предусматривают не только усвоение теоретических знаний, но и формирование деятельностно-практического опыта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ктические задания способствуют развитию у детей творческих способностей, умения создавать собственные авторские модели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едагогическая целесообразность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ффективность программы обуславливается незамедлительным практическим применением полученных знаний. Пройденный материал может быть сразу применён в имеющемся программном обеспечении на используемом оборудовании, таком как 3D-принтеры. Также планируется проведение соревновательных занятий по группам, что поможет обучающимся более эффективно использовать свои знания, обмениваться опытом друг с другом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дресат: </w:t>
      </w:r>
      <w:r>
        <w:rPr>
          <w:rFonts w:cs="Times New Roman" w:ascii="Times New Roman" w:hAnsi="Times New Roman"/>
          <w:sz w:val="24"/>
        </w:rPr>
        <w:t>дети  с 8 до 17 лет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ъем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рограмма рассчитана на 1 год обучения  – 1 час в неделю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ормы и режим занят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- очная (Закон № 273-ФЗ, гл.2, ст.17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рганизации образовательной деятельности - групповая.</w:t>
        <w:tab/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ятия проводятся: 1 раз в неделю по 1 часу, занятие – 40 минут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бор обучающихся в группы свободный. Количество учащихся составляет по 15 человек в группе. </w:t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ь - с</w:t>
      </w:r>
      <w:r>
        <w:rPr>
          <w:rFonts w:cs="Times New Roman" w:ascii="Times New Roman" w:hAnsi="Times New Roman"/>
          <w:sz w:val="24"/>
        </w:rPr>
        <w:t>формировать у обучающихся навыки 3D-моделирования, 3D-рисования и 3D- сканирования, дать представление о том, как работает 3D-принтер, 3D-сканер, научить эффективно использовать полученные зна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Задач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Образовательны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иобретение знаний, умений, навыков по 3D-моделированию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понимание процессов 3D-печати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формирование прикладного использования полученных знаний, умений и навыков в различных областях науки и производства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-развивать умение проектировать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азвивающие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азвитие творчеств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-развитие интереса к технологиям быстрого прототипирова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>развитие инженерного мыш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Воспитательны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формирование и развитие у учащихся разносторонних интерес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оказание помощи в более осознанном выборе профессии в будущем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(профессиональная ориентация).</w:t>
      </w:r>
    </w:p>
    <w:p>
      <w:pPr>
        <w:pStyle w:val="13"/>
        <w:spacing w:lineRule="auto" w:line="240"/>
        <w:ind w:left="72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240"/>
        <w:ind w:left="72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13"/>
        <w:spacing w:lineRule="auto" w:line="240"/>
        <w:ind w:left="0" w:right="0" w:firstLine="567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концу обучения учащиеся должны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на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интерфейс программы OpenSCAD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графические примитивы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свойства объектов OpenSCAD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способы построения сложных графических объектов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основные команды трансформации графических объектов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-технологию печати 3d-принтеров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Уме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строить сложные трёхмерные модели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печатать модели на 3D-принтере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работать в системе проектирования OpenSCAD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троить сложные геометрические фигуры.</w:t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tbl>
      <w:tblPr>
        <w:tblW w:w="8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77"/>
        <w:gridCol w:w="1114"/>
        <w:gridCol w:w="1255"/>
        <w:gridCol w:w="134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тем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ка</w:t>
            </w:r>
          </w:p>
        </w:tc>
      </w:tr>
      <w:tr>
        <w:trPr>
          <w:trHeight w:val="5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одная лекция о 3D-технологиях. Правила безопасности труда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3D-моделирования для 3D-печа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зор доступного программного обеспечения для 3D-модел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ческие примитивы объёмных те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ции трансформации геометрических фигу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 операц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5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ул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ная трансформац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D-моделирование сложных объек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тестац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ема. Вводная лекция о 3D-технологиях. Правила безопасности тру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ория. </w:t>
      </w:r>
      <w:r>
        <w:rPr>
          <w:rFonts w:cs="Times New Roman" w:ascii="Times New Roman" w:hAnsi="Times New Roman"/>
          <w:sz w:val="24"/>
        </w:rPr>
        <w:t>Знакомство с технологиями 3D-печати, 3D-моделирования, 3D-сканирования, 3D-рисования. Разнообразие технологий 3D-печати: об истории возникновения 3D-печати, о видах 3D-печати – SLA, FDM, порошковой печати, 3D-печати из бумаги, еды и других материалов. О перспективе использования 3D-печати в производстве, сфере услуг, тяжёлой промышленности, ракетостроении, машиностроении, аэрокосмической инженерии. Технологиях 3D-сканеров: лазерных, оптических, сенсорных. О сферах применения 3D-сканеров от сферы услуг до реверс-инжиниринга, об успешном применении 3D-сканеров в сфере развлечений – фильмы, игры и получении фигурок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ема. Основы 3D-моделирования для 3D-печати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еория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накомство с основными принципами моделирования для последующей 3D-печати. Различия между 3D-моделированием для визуализации и 3D-моделированием для 3D-печати, о топологии объектов, об основных ошибках при моделировании объекта для последующей печати, о предупреждении подобных ошибок. О форматах файлов для 3D-печати, о способах проверки полученных STL-файл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рактика. </w:t>
      </w:r>
      <w:r>
        <w:rPr>
          <w:rFonts w:cs="Times New Roman" w:ascii="Times New Roman" w:hAnsi="Times New Roman"/>
          <w:sz w:val="24"/>
        </w:rPr>
        <w:t xml:space="preserve">Работа в наиболее популярных и доступных программах для 3D-моделирования с учётом последующей печати объек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Занятие по основам моделирования для 3D-печати в различных редакторах –графическом интерфейсе программы OpenSCAD. 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ема. Обзор доступного программного обеспечения для 3D-моделирования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еория. О</w:t>
      </w:r>
      <w:r>
        <w:rPr>
          <w:rFonts w:cs="Times New Roman" w:ascii="Times New Roman" w:hAnsi="Times New Roman"/>
          <w:sz w:val="24"/>
        </w:rPr>
        <w:t xml:space="preserve">бзор и работа в наиболее популярных и доступных программах для 3D-моделирования с учётом последующей печати объекта. Основы моделирования для 3D-печати в различных редакторах –графическом интерфейсе программы OpenSCAD. 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ма.  Графические примитивы объёмных тел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еория.</w:t>
      </w: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Данная тема рассматривает основные геометрические тела: куб, сфера, цилиндр, конус, их основные характеристики и способы построения. Знакомит обучающихся с графическим интерфейсом программы OpenSCAD и командами для построения основных геометрических тел: cube, sphere, cylinder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рактика. </w:t>
      </w:r>
      <w:r>
        <w:rPr>
          <w:rFonts w:cs="Times New Roman" w:ascii="Times New Roman" w:hAnsi="Times New Roman"/>
          <w:sz w:val="24"/>
        </w:rPr>
        <w:t xml:space="preserve">Моделирование для 3D-печати в различных редакторах – графическом интерфейсе программы OpenSCAD. 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ма. Операции трансформации геометрических фигур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ория. </w:t>
      </w:r>
      <w:r>
        <w:rPr>
          <w:rFonts w:cs="Times New Roman" w:ascii="Times New Roman" w:hAnsi="Times New Roman"/>
          <w:sz w:val="24"/>
        </w:rPr>
        <w:t xml:space="preserve">В разделе рассматриваются три основные команды трансформации геометрических тел: перемещение, вращение и масштабирование, а также способы использования их в сочетании друг с другом. После освоения обучающимися второго раздела производится распечатка полученных моделей на 3d-принтер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рактика. </w:t>
      </w:r>
      <w:r>
        <w:rPr>
          <w:rFonts w:cs="Times New Roman" w:ascii="Times New Roman" w:hAnsi="Times New Roman"/>
          <w:sz w:val="24"/>
        </w:rPr>
        <w:t xml:space="preserve">Моделирование для 3D-печати в различных редакторах – графическом интерфейсе программы OpenSCAD. 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Тема. Логические операци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ория. </w:t>
      </w:r>
      <w:r>
        <w:rPr>
          <w:rFonts w:cs="Times New Roman" w:ascii="Times New Roman" w:hAnsi="Times New Roman"/>
          <w:sz w:val="24"/>
        </w:rPr>
        <w:t xml:space="preserve">В данном разделе рассматривается получение сложных геометрических фигур с использованием операций конструктивной блочной геометрии: объединение, пересечение, вырезание. По окончании изучения раздела предполагается выполнение индивидуальных проектов с использованием изученных команд и их распечатка на 3d-принтер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рактика. </w:t>
      </w:r>
      <w:r>
        <w:rPr>
          <w:rFonts w:cs="Times New Roman" w:ascii="Times New Roman" w:hAnsi="Times New Roman"/>
          <w:sz w:val="24"/>
        </w:rPr>
        <w:t>Моделирование для 3D-печати в различных редакторах – графическом интерфейсе программы OpenSCAD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ма. Модул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ория.  </w:t>
      </w:r>
      <w:r>
        <w:rPr>
          <w:rFonts w:cs="Times New Roman" w:ascii="Times New Roman" w:hAnsi="Times New Roman"/>
          <w:sz w:val="24"/>
        </w:rPr>
        <w:t xml:space="preserve">Использование модулей позволяет облегчить создание большого количества однотипных элементов. Модули позволяют сократить текст программы, описывающей сложный геометрический объект и упростить её восприяти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рактика. </w:t>
      </w:r>
      <w:r>
        <w:rPr>
          <w:rFonts w:cs="Times New Roman" w:ascii="Times New Roman" w:hAnsi="Times New Roman"/>
          <w:sz w:val="24"/>
        </w:rPr>
        <w:t xml:space="preserve">Моделирование для 3D-печати в различных редакторах – графическом интерфейсе программы OpenSCAD. 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ма. Сложная трансформац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ория. </w:t>
      </w:r>
      <w:r>
        <w:rPr>
          <w:rFonts w:cs="Times New Roman" w:ascii="Times New Roman" w:hAnsi="Times New Roman"/>
          <w:sz w:val="24"/>
        </w:rPr>
        <w:t xml:space="preserve">В данном разделе рассматриваются функции, позволяющие выполнить сложную трансформацию геометрических объектов: сумма Минковского, функция hull, линейная экструзия и экструзия вращением. Так же рассматриваются команды создания плоских фигур: окружность, квадрат, многогранник и надписей. По окончании изучения раздела предполагается выполнение индивидуальных проектов с использованием изученных команд и их распечатка на 3d-принтер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рактика. </w:t>
      </w:r>
      <w:r>
        <w:rPr>
          <w:rFonts w:cs="Times New Roman" w:ascii="Times New Roman" w:hAnsi="Times New Roman"/>
          <w:sz w:val="24"/>
        </w:rPr>
        <w:t xml:space="preserve">Основы моделирования для 3D-печати в различных редакторах – графическом интерфейсе программы OpenSCAD. 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ма. </w:t>
      </w:r>
      <w:r>
        <w:rPr>
          <w:rFonts w:cs="Times New Roman" w:ascii="Times New Roman" w:hAnsi="Times New Roman"/>
          <w:b/>
          <w:sz w:val="24"/>
        </w:rPr>
        <w:t xml:space="preserve">3D-моделирование сложных объектов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еория. </w:t>
      </w:r>
      <w:r>
        <w:rPr>
          <w:rFonts w:cs="Times New Roman" w:ascii="Times New Roman" w:hAnsi="Times New Roman"/>
          <w:sz w:val="24"/>
        </w:rPr>
        <w:t xml:space="preserve">Знакомство с логическими операциями в редакторах 3D-графики, построение сложных объектов, с учётом их последующей печат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рактика. </w:t>
      </w:r>
      <w:r>
        <w:rPr>
          <w:rFonts w:cs="Times New Roman" w:ascii="Times New Roman" w:hAnsi="Times New Roman"/>
          <w:sz w:val="24"/>
        </w:rPr>
        <w:t xml:space="preserve">Практическое занятие по построению вазы методом вращения сплайнов, построению резьбы с помощью инструментов ведения, а также элементов, полученных с помощью булевых операций. </w:t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№ 2. «Комплекс организационно-педагогических условий»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аттестации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ущий контроль проводится на каждом занятии и осуществляется методом наблюдения за правильностью выполнения работы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итерием оценки знаний, умений и навыков учащихся являются творческие проекты,  фронтальный опрос.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ежуточный контроль осуществляется в первом полугод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тоговый контроль осуществляется в конце учебного года.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вид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Практикума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Творческих проектов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Творческих работ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- Тестирования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Соревновани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 работы над проектом будет оцениваться на различных выставках, конференциях и фестиваля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Оценочные матери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sz w:val="24"/>
          <w:szCs w:val="24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 xml:space="preserve"> - от 50% до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sz w:val="24"/>
          <w:szCs w:val="24"/>
        </w:rPr>
        <w:t>низкий уровень</w:t>
      </w:r>
      <w:r>
        <w:rPr>
          <w:rFonts w:cs="Times New Roman" w:ascii="Times New Roman" w:hAnsi="Times New Roman"/>
          <w:sz w:val="24"/>
          <w:szCs w:val="24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ритерии оценки уровня теоретической подготовки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ритерии оценки уровня практической подготовки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ритерии уровня развития и воспитанности:</w:t>
      </w:r>
      <w:r>
        <w:rPr>
          <w:rFonts w:cs="Times New Roman" w:ascii="Times New Roman" w:hAnsi="Times New Roman"/>
          <w:bCs/>
          <w:sz w:val="24"/>
          <w:szCs w:val="24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материально-техническое, кадровое, информационное обеспечение)</w:t>
      </w:r>
    </w:p>
    <w:p>
      <w:pPr>
        <w:pStyle w:val="Normal"/>
        <w:spacing w:lineRule="atLeast" w:line="10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тодическое обеспечение</w:t>
      </w:r>
    </w:p>
    <w:p>
      <w:pPr>
        <w:pStyle w:val="Normal"/>
        <w:spacing w:lineRule="atLeast" w:line="10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тоды и приёмы обучения:  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етоды обучения: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Информационно-развивающие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Решение прикладных задач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Исследовательские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Моделирование и конструирование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Метод проектов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Применение ИКТ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Проблемно-поисковые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Творчески-репродуктивные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-  Традиционные.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Формы организации учебного процесса: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Групповые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Индивидуально-групповые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Индивидуальные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 Практикумы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-  Проектные работы.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Формы работы на уроках: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Беседа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Вариативные упражнения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Выполнение упражнений по образцу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Демонстрации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Игра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Исследовательская работа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Коллективная мыследеятельность в малых группах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Лабораторнo-практическая работа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Лекция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Работа с ЭОР;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-  Эвристическая беседа.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Дидактические материалы и наглядные пособия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техники безопасности (инструкция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ендарно – тематическое планировани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ие разработки учебных заняти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и различных изделий и выставок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цы готовых издели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пециальная литератур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атериально-техническое обеспечение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Классное помещение (просторное, хорошо отапливаемое и освещённое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Наглядные пособия: журналы, книги, образцы готовых изделий, правила техники безопасност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Разработки игр, бесед, конкурсов.</w:t>
      </w:r>
    </w:p>
    <w:p>
      <w:pPr>
        <w:pStyle w:val="13"/>
        <w:tabs>
          <w:tab w:val="clear" w:pos="720"/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13"/>
        <w:tabs>
          <w:tab w:val="clear" w:pos="720"/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художественной направленности. Для успешной реализации программы необходимо сотрудничество со школьными учителями-предметниками по технологии.</w:t>
      </w:r>
    </w:p>
    <w:p>
      <w:pPr>
        <w:pStyle w:val="13"/>
        <w:tabs>
          <w:tab w:val="clear" w:pos="720"/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>
          <w:rFonts w:ascii="sans-serif;Segoe Print" w:hAnsi="sans-serif;Segoe Print" w:eastAsia="sans-serif;Segoe Print" w:cs="sans-serif;Segoe Print"/>
          <w:color w:val="181818"/>
          <w:sz w:val="14"/>
          <w:szCs w:val="14"/>
        </w:rPr>
      </w:pPr>
      <w:r>
        <w:rPr>
          <w:rFonts w:eastAsia="sans-serif;Segoe Print" w:cs="Times New Roman" w:ascii="Times New Roman" w:hAnsi="Times New Roman"/>
          <w:color w:val="181818"/>
          <w:sz w:val="24"/>
          <w:szCs w:val="24"/>
          <w:shd w:fill="FFFFFF" w:val="clear"/>
          <w:lang w:val="en-US" w:eastAsia="zh-CN" w:bidi="ar"/>
        </w:rPr>
        <w:t>Сейчас перед образовательными организациями поставлена задача формирования и развития активной, творческой личности начиная с начальной школы. В Федеральном государственном образовательном стандарте начального общего образования рассматривается обеспечение формирования общей культуры, духовно-нравственного, социального, личностного и интеллектуального развития обучающихся, создание основ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sans-serif;Segoe Print" w:hAnsi="sans-serif;Segoe Print" w:eastAsia="sans-serif;Segoe Print" w:cs="sans-serif;Segoe Print"/>
          <w:color w:val="181818"/>
          <w:sz w:val="14"/>
          <w:szCs w:val="14"/>
        </w:rPr>
      </w:pPr>
      <w:r>
        <w:rPr>
          <w:rFonts w:eastAsia="sans-serif;Segoe Print" w:cs="Times New Roman" w:ascii="Times New Roman" w:hAnsi="Times New Roman"/>
          <w:color w:val="181818"/>
          <w:sz w:val="24"/>
          <w:szCs w:val="24"/>
          <w:shd w:fill="FFFFFF" w:val="clear"/>
          <w:lang w:val="en-US" w:eastAsia="zh-CN" w:bidi="ar"/>
        </w:rPr>
        <w:t>для самостоятельной реализации учебной деятельности, обеспечивающей социальную успешность, развитие творческих способностей личности школьника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объединения «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- моделирования» имеет техническую направле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от 8 до 17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Style17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Style17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воспита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– </w:t>
      </w:r>
      <w:r>
        <w:rPr>
          <w:rFonts w:eastAsia="SimSun;宋体" w:cs="Times New Roman" w:ascii="Times New Roman" w:hAnsi="Times New Roman"/>
          <w:color w:val="181818"/>
          <w:sz w:val="24"/>
          <w:szCs w:val="24"/>
          <w:shd w:fill="FFFFFF" w:val="clear"/>
        </w:rPr>
        <w:t>выявление и раскрытие социально-одобряемых интересов детей и подростков, максимальное способствование их реализации в различных сферах жизнедеятельности; их профессиональная ориентация с учетом склонностей, способностей, потребностей, интересов; повышения уровня культурного, интеллектуального и нравственного развития детей и подростк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ировоззрения и системы базовых ценностей личности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о-правовые меры по развитию воспитания обучающихся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социальных инициатив и достижений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е информационных уголков для родителей по вопросам воспитания обучающихся.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6149"/>
        <w:gridCol w:w="2441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технических работ, посвященных памятным дата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туальный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р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щение технопарка  «Кванториум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ww.sketchup.ru/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ww.sketchup.com/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ww.ru.wikipedia.org/wiki/SketchUp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ww.vk.com/sketchup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ww.monographies.ru/67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ww.openedu.ru/course/urfu/GEOM/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www.render.ru/books/show_book.php?book_id=808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ля учащихся и родителей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ww.ultimaker.com/en/products/cura-softwar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ww.geektimes.ru/post/246220/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ww.3dtoday.ru/category/3d-modelirovanie/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ww.ru.wikipedia.org/wiki/Трёхмерная_график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ww.can-touch.ru/3d-tutorials/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ww.make-3d.ru/articles/chto-takoe-3d-ruchka/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3d-daily.ru/other-news/what-is-3d-scan.html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Технология 3</w:t>
      </w:r>
      <w:r>
        <w:rPr>
          <w:rFonts w:cs="Times New Roman" w:ascii="Times New Roman" w:hAnsi="Times New Roman"/>
          <w:b/>
          <w:sz w:val="28"/>
          <w:lang w:val="en-US"/>
        </w:rPr>
        <w:t>d</w:t>
      </w:r>
      <w:r>
        <w:rPr>
          <w:rFonts w:cs="Times New Roman" w:ascii="Times New Roman" w:hAnsi="Times New Roman"/>
          <w:b/>
          <w:sz w:val="28"/>
        </w:rPr>
        <w:t xml:space="preserve"> -моделирования»</w:t>
      </w:r>
    </w:p>
    <w:tbl>
      <w:tblPr>
        <w:tblW w:w="107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15"/>
        <w:gridCol w:w="1126"/>
        <w:gridCol w:w="1207"/>
        <w:gridCol w:w="1535"/>
        <w:gridCol w:w="1474"/>
        <w:gridCol w:w="163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а, те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ор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 по план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 фактическая</w:t>
            </w:r>
          </w:p>
        </w:tc>
      </w:tr>
      <w:tr>
        <w:trPr>
          <w:trHeight w:val="2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одная лекция о 3D-технологиях. Правила безопасности труд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3D-моделирования для 3D-печа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зор доступного программного обеспечения для 3D-моделир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ческие примитивы объёмных те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ции трансформации геометрических фигу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 оп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9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у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ная трансформац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D-моделирование сложных объект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тестац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32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12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6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8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2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  <w:i/>
      <w:color w:val="000000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sz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3d-daily.ru/other-news/what-is-3d-scan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1:37:00Z</dcterms:created>
  <dc:creator>Matematik</dc:creator>
  <dc:description/>
  <cp:keywords/>
  <dc:language>en-US</dc:language>
  <cp:lastModifiedBy>Василий Шаров</cp:lastModifiedBy>
  <cp:lastPrinted>2022-07-01T14:36:00Z</cp:lastPrinted>
  <dcterms:modified xsi:type="dcterms:W3CDTF">2022-07-01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6349286D0545A2B1B16449D0FB9A27</vt:lpwstr>
  </property>
  <property fmtid="{D5CDD505-2E9C-101B-9397-08002B2CF9AE}" pid="3" name="KSOProductBuildVer">
    <vt:lpwstr>1049-11.2.0.11156</vt:lpwstr>
  </property>
</Properties>
</file>