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460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378575" cy="939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 </w:t>
      </w:r>
      <w:r>
        <w:br w:type="page"/>
      </w:r>
    </w:p>
    <w:p>
      <w:pPr>
        <w:pStyle w:val="Normal"/>
        <w:suppressAutoHyphens w:val="fals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65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37" w:before="0" w:after="2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творческого объединения «Изобразительное искусство» художественной направленности, разработана на основе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едерального закона от 29.12.2012 №273-ФЗ «Об образовании в Российской Федераци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Концепции развития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распоряжением Правительства Российской Федерации от 4 сентября 2014 г. N 1726-р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иказа от 9 ноября 2018 г. № 196 об утверждении порядка организации и осуществления образовательной деятельности по дополнительным общеобразовательным программа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Стратегии развития воспитания в Российской Федерации на период до 2025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Правительств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мая 2015 г. N 996-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лана мероприятий по реализации в 2021 - 2025 годах стратегии развития воспитания в Российской Федерации на период до 2025 год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го распоряжением Правительства Российской Федерации от 12 ноября 2020 г. N 2945-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я от 28 сентября 2020 г. № 28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Целевой модели развития региональных систем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приказом Министерства просвещения Российской Федерации от 3 сентября 2019 г. N 467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/>
        <w:t>Рисование — одно из самых любимых детских занятий, начиная с ранних лет. Занятия этим видом творчества приносит очень много пользы для развития: обучающиеся раскрывают свое воображение, изучают окружающий мир и учатся оформлять свои образы на бумаге. Посещая занятия, обучающиеся также общаются со сверстниками, узнают возможности и представления других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/>
        <w:t xml:space="preserve">Благодаря программе обучающиеся приобщаются к миру искусства и творчества. </w:t>
      </w:r>
      <w:r>
        <w:rPr>
          <w:color w:val="000000"/>
        </w:rPr>
        <w:t xml:space="preserve">Умение видеть и понимать красоту окружающего мира, способствует 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ам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на на основе типовой программы «Смотрю на мир глазами художника» автора Е.И. Коротеев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да, Г.В. Живопись и ее изобразительные средства / Г.В. Беда. - М. : Просвещение, 1977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йцев, А.С. Наука о цвете и живописи / А.С. Зайцев. - М. : Искусство, 1986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ожкова, Е. Е. Изобразительное искусство в начальной школе: из опыта работы учителя / Е.Е. Рожкова. – М.: Просвещение, 1980. – 96с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у программы творческого объединения «ИЗО» составляет рисов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-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состоит в том, что в процессе обучения обучающиеся получают знания по изобразительной грамоте, цветоведению, красоте природы, человеческих чувств и владению художественными материалами и техниками, дает свободу самовыражения и помогает найти свой собственный язык изобразительного искусства, язык, при помощи которого обучающиеся смогут передавать свои мысли и впечатле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обусловлена возрастанием в условиях современного общества роли культуры и искусства как важнейших механизмов саморазвития и самопознания человека в его взаимодействии с окружающим миром, как средства накопления и усвоения этого познания, как способа порождения и отбора специфических ценностных установок и актуализации этих ценностей. Приобретая практические умения и навыки в области художественного творчества, учащиеся получают возможность удовлетворить потребность в созидании, реализовать желание создавать нечто новое своими силам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:</w:t>
      </w:r>
      <w:r>
        <w:rPr>
          <w:rFonts w:cs="Times New Roman" w:ascii="Times New Roman" w:hAnsi="Times New Roman"/>
          <w:sz w:val="24"/>
          <w:szCs w:val="24"/>
        </w:rPr>
        <w:t xml:space="preserve"> программа не только дает начальные знания по изобразительной грамоте, своего рода «школу» по данному виду художественной деятельности, но и создаёт для обучающихся перспективу их творческого роста, личностного развития, дает свободу самовыраже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4"/>
          <w:szCs w:val="24"/>
        </w:rPr>
        <w:t>– разбудить в каждом ребёнке стремление к художественному самовыражению и творчеству, добиться того, чтобы работа вызывала чувство радости и удовлетворения. Это касается всех обучающихся, ведь в творческое объединение принимаются дети с разной степенью одарённости и различным уровнем базовой подготовки, что обязывает педагога учитывать индивидуальные особенности детей, обеспечивать индивидуальный подход к каждому ребёнку.</w:t>
      </w:r>
    </w:p>
    <w:p>
      <w:pPr>
        <w:pStyle w:val="Normal"/>
        <w:spacing w:lineRule="auto" w:line="240" w:before="0" w:after="0"/>
        <w:ind w:right="-1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>обучающиеся 7 – 10 лет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72 часа в год – 2 часа в неделю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по 15 человек в группе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2 раза в неделю по 1 часу – занятие 45 минут.</w:t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– развить художественно-эстетическую, познавательную деятельность каждого обучающегося с учетом его возрастных особенностей, индивидуальных потребностей, расширить кругозор.  </w:t>
      </w:r>
    </w:p>
    <w:p>
      <w:pPr>
        <w:pStyle w:val="Normal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</w:p>
    <w:p>
      <w:pPr>
        <w:pStyle w:val="13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ть художественным мастерством в области изобразительного и декоративно прикладного искусства;</w:t>
      </w:r>
    </w:p>
    <w:p>
      <w:pPr>
        <w:pStyle w:val="13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 различным техническим приемам изобразительного и декоративно прикладного творчества (папье-маше, квиллинг, роспись по камню);</w:t>
      </w:r>
    </w:p>
    <w:p>
      <w:pPr>
        <w:pStyle w:val="13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комить с разнообразием художественных материалов (акварелью, гуашью, восковые мелки, цветные карандаши, различными типами бумаги);</w:t>
      </w:r>
    </w:p>
    <w:p>
      <w:pPr>
        <w:pStyle w:val="13"/>
        <w:spacing w:lineRule="auto" w:line="240" w:before="0" w:after="0"/>
        <w:ind w:left="0" w:right="56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 работать различными художественными материалами;</w:t>
      </w:r>
    </w:p>
    <w:p>
      <w:pPr>
        <w:pStyle w:val="13"/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ить и углубить познания о предметах и явлениях окружающего мира и мира культуры.</w:t>
      </w:r>
    </w:p>
    <w:p>
      <w:pPr>
        <w:pStyle w:val="13"/>
        <w:spacing w:lineRule="auto" w:line="240" w:before="0" w:after="0"/>
        <w:ind w:left="0" w:right="566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3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ь интерес к сфере изобразительного, декоративно-прикладного искусства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/>
        <w:t>- развивать творческие способности, фантазию и воображение, образное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/>
        <w:t>мышление, используя игру цвета и фактуры, нестандартных приемов и решений в реализации творческих идей;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>- развитие внимания, терпения;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>содействовать развитию самоконтроля действий ребенка в процессе работы.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>-  создать условия для эстетического воспитания детей;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>- содействовать формированию художественной культуры;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>-  создать условия для формирования творческой активности;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>- привить художественный вкус;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>- содействовать формированию культуры трудовой деятельности;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ь видение прекрасного и безобразного в жизни и искусстве;</w:t>
      </w:r>
    </w:p>
    <w:p>
      <w:pPr>
        <w:pStyle w:val="13"/>
        <w:spacing w:lineRule="auto" w:line="240" w:before="0" w:after="0"/>
        <w:ind w:left="0" w:right="566" w:firstLine="567"/>
        <w:rPr/>
      </w:pPr>
      <w:r>
        <w:rPr>
          <w:rFonts w:cs="Times New Roman" w:ascii="Times New Roman" w:hAnsi="Times New Roman"/>
          <w:sz w:val="24"/>
          <w:szCs w:val="24"/>
        </w:rPr>
        <w:t>- воспитать культуру общения в коллективе, чувство взаимовыручки и коллективизма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-284"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/>
        <w:ind w:left="72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13"/>
        <w:spacing w:lineRule="auto" w:line="240"/>
        <w:ind w:left="0" w:right="0" w:firstLine="567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концу обучения учащиеся должны: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13"/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-  названия и отличительные особенности художественных материалов: гуашь, акварель, восковые мелки, цветную бумагу;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й характер композиции - вертикальная, горизонтальная и диагональная композиции;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 понятия: живопись, рисунок, композиция, композиционный центр, компоновка, подмалевок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rPr>
          <w:b/>
          <w:b/>
        </w:rPr>
      </w:pPr>
      <w:r>
        <w:rPr/>
        <w:t xml:space="preserve">- </w:t>
      </w:r>
      <w:r>
        <w:rPr>
          <w:color w:val="000000"/>
        </w:rPr>
        <w:t> цветовое отношение, колорит, контраст, тон, насыщенность, тёплые, холодные, дополнительные цвета.</w:t>
      </w:r>
    </w:p>
    <w:p>
      <w:pPr>
        <w:pStyle w:val="13"/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13"/>
        <w:tabs>
          <w:tab w:val="clear" w:pos="709"/>
          <w:tab w:val="left" w:pos="9355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спользовать основные приемы работы кистью; проводить кистью тонкие и толстые линии;</w:t>
      </w:r>
    </w:p>
    <w:p>
      <w:pPr>
        <w:pStyle w:val="13"/>
        <w:tabs>
          <w:tab w:val="clear" w:pos="709"/>
          <w:tab w:val="left" w:pos="9355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ть изображение предмета с характерными пропорциями и согласно творческому замыслу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rPr/>
      </w:pPr>
      <w:r>
        <w:rPr/>
        <w:t xml:space="preserve"> </w:t>
      </w:r>
      <w:r>
        <w:rPr/>
        <w:t xml:space="preserve">- </w:t>
      </w:r>
      <w:r>
        <w:rPr>
          <w:color w:val="000000"/>
        </w:rPr>
        <w:t xml:space="preserve">разместить изображение на листе, получить необходимый оттенок цвета, передать пропорции предметов, объем; 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rPr/>
      </w:pPr>
      <w:r>
        <w:rPr/>
        <w:t>- использовать в работе оттенки основных цветов; рисовать по представлению.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019"/>
        <w:gridCol w:w="1559"/>
        <w:gridCol w:w="1418"/>
        <w:gridCol w:w="1700"/>
        <w:gridCol w:w="16"/>
      </w:tblGrid>
      <w:tr>
        <w:trPr>
          <w:trHeight w:val="269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вание темы/раздел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6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ное занятие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 работает худож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ем мир наших увле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чем говорит 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природными и другими материа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межуточ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одное занятие. Чем и как работает худож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Правила техники безопасности. Правила работы в кабинете ИЗО. Организация рабочего пространства. Знакомство детей с понятиями хроматическая и ахроматическая гамма красок. Теплые и холодные тона. Контрастные цвета. Блик. Тень. Полутень. Ознакомление с художественными материалами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bookmarkStart w:id="0" w:name="bookmark6"/>
      <w:r>
        <w:rPr>
          <w:rFonts w:cs="Times New Roman" w:ascii="Times New Roman" w:hAnsi="Times New Roman"/>
          <w:b/>
          <w:sz w:val="24"/>
          <w:szCs w:val="24"/>
        </w:rPr>
        <w:t>Живопись</w:t>
      </w:r>
      <w:bookmarkEnd w:id="0"/>
    </w:p>
    <w:p>
      <w:pPr>
        <w:pStyle w:val="Normal"/>
        <w:spacing w:lineRule="auto" w:line="240" w:before="0" w:after="0"/>
        <w:ind w:right="57" w:firstLine="567"/>
        <w:jc w:val="both"/>
        <w:rPr>
          <w:rStyle w:val="Style15"/>
          <w:rFonts w:eastAsia="Arial Unicode MS"/>
          <w:bCs/>
          <w:i w:val="false"/>
          <w:i w:val="false"/>
          <w:iCs/>
          <w:sz w:val="24"/>
          <w:szCs w:val="24"/>
        </w:rPr>
      </w:pPr>
      <w:bookmarkStart w:id="1" w:name="bookmark7"/>
      <w:r>
        <w:rPr>
          <w:rStyle w:val="Style14"/>
          <w:b/>
          <w:i w:val="false"/>
          <w:iCs/>
          <w:sz w:val="24"/>
          <w:szCs w:val="24"/>
        </w:rPr>
        <w:t>Теория</w:t>
      </w:r>
      <w:r>
        <w:rPr>
          <w:rStyle w:val="Style14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звитие у детей цветовосприятия через выполнение ряда заданий. Закрепление навыков получения цветового пятна разной степени эмоциональной выразитель</w:t>
        <w:softHyphen/>
        <w:t>ности, освоение цветовых контрастов. Один из основных мо</w:t>
        <w:softHyphen/>
        <w:t>ментов — освоение детьми знаний о тёмном пятне как пятне цветном. В связи с этим выполнение задания на изображение цветных те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Style w:val="Style15"/>
          <w:rFonts w:eastAsia="Arial Unicode MS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жение сюжетных компо</w:t>
        <w:softHyphen/>
        <w:t>зиций, пейзажей, натюрмортов, природных объектов, сказоч</w:t>
        <w:softHyphen/>
        <w:t>ных персонажей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bookmarkStart w:id="2" w:name="bookmark7"/>
      <w:r>
        <w:rPr>
          <w:rFonts w:cs="Times New Roman" w:ascii="Times New Roman" w:hAnsi="Times New Roman"/>
          <w:b/>
          <w:sz w:val="24"/>
          <w:szCs w:val="24"/>
        </w:rPr>
        <w:t>3. Графика</w:t>
      </w:r>
      <w:bookmarkEnd w:id="2"/>
    </w:p>
    <w:p>
      <w:pPr>
        <w:pStyle w:val="Normal"/>
        <w:spacing w:lineRule="auto" w:line="240" w:before="0" w:after="0"/>
        <w:ind w:firstLine="567"/>
        <w:jc w:val="both"/>
        <w:rPr>
          <w:rStyle w:val="Style15"/>
          <w:rFonts w:eastAsia="Arial Unicode MS"/>
          <w:bCs/>
          <w:i w:val="false"/>
          <w:i w:val="false"/>
          <w:iCs/>
          <w:sz w:val="24"/>
          <w:szCs w:val="24"/>
        </w:rPr>
      </w:pPr>
      <w:bookmarkStart w:id="3" w:name="bookmark8"/>
      <w:r>
        <w:rPr>
          <w:rStyle w:val="Style14"/>
          <w:b/>
          <w:i w:val="false"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акрепление знаний о языке выразительности графики, использование знакомых приёмов работы, выполнение творческих заданий на передачу перспек</w:t>
        <w:softHyphen/>
        <w:t>тивы, выразительности тоновых пятен, их контраста. Освоение новых графических материалов. Работа с цветными карандашами, решение образных задач на передачу игры света. Закрепление спосо</w:t>
        <w:softHyphen/>
        <w:t xml:space="preserve">бов работы в печатных техника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Выполнение рисунков различных предметов, растений, цветов, деревьев. Выполнение рисунков животных, птиц.  Изучение пропорций лица человека, фигуры человека – выполнение набросков и зарисовок. Учимся рисовать открытки и плакаты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Style w:val="Style14"/>
          <w:b/>
          <w:b/>
          <w:i w:val="false"/>
          <w:i w:val="false"/>
          <w:iCs/>
          <w:sz w:val="24"/>
          <w:szCs w:val="24"/>
        </w:rPr>
      </w:pPr>
      <w:bookmarkStart w:id="4" w:name="bookmark8"/>
      <w:r>
        <w:rPr>
          <w:rFonts w:cs="Times New Roman" w:ascii="Times New Roman" w:hAnsi="Times New Roman"/>
          <w:b/>
          <w:sz w:val="24"/>
          <w:szCs w:val="24"/>
        </w:rPr>
        <w:t>4. Скульптура</w:t>
      </w:r>
      <w:bookmarkEnd w:id="4"/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bookmark9"/>
      <w:bookmarkEnd w:id="5"/>
      <w:r>
        <w:rPr>
          <w:rStyle w:val="Style14"/>
          <w:b/>
          <w:i w:val="false"/>
          <w:iCs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Новые знания и навыки — выполнение объемных фиг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Выполнение творческого задания на поиск образа в мятом куске мягкого материала (папье-маше, глины) с последующей доработкой образа. Нахождение образа в общей пластической массе. Лепка различных животных. Изготовление горельефного портрета. Знакомство с техникой папье-маше – изготовление куклы «Матрёшки»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bookmark9"/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bookmarkStart w:id="7" w:name="bookmark10"/>
      <w:r>
        <w:rPr>
          <w:rFonts w:cs="Times New Roman" w:ascii="Times New Roman" w:hAnsi="Times New Roman"/>
          <w:b/>
          <w:sz w:val="24"/>
          <w:szCs w:val="24"/>
        </w:rPr>
        <w:t>Изображаем мир наших увлеч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 xml:space="preserve">: Изучение понятия о пропор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Применяя приобретённые знания и навыки работы с красками, карандашами, познакомившись с техникой лепки из глины и папье-маше, дети выполняют задания или композиции на темы «Школьный праздник», «Зимние забавы», «Лучшая профессия». Выполнение творческих заданий «Подарок папе», «Подарок маме» в технике и материале, выбранном самим обучающим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End w:id="7"/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bookmarkStart w:id="8" w:name="bookmark11"/>
      <w:bookmarkEnd w:id="8"/>
      <w:r>
        <w:rPr>
          <w:rFonts w:cs="Times New Roman" w:ascii="Times New Roman" w:hAnsi="Times New Roman"/>
          <w:b/>
          <w:sz w:val="24"/>
          <w:szCs w:val="24"/>
        </w:rPr>
        <w:t>О чем говорит искус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онятиями «пейзажист», «анималист», «портретист», «маринис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: Деревья проснулись (рисунок – уголь (графика); живопись – акварель. Изображение животных (рисунок – графика, карандаш - туш). Сказочный герой. Образ человека и его характер, композиция (гуашь). Итоговое занятие: игра «Знатоки искусства», выставка работ учащихся «Художники и зрители»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bookmarkStart w:id="9" w:name="bookmark11"/>
      <w:bookmarkEnd w:id="9"/>
      <w:r>
        <w:rPr>
          <w:rFonts w:cs="Times New Roman" w:ascii="Times New Roman" w:hAnsi="Times New Roman"/>
          <w:b/>
          <w:sz w:val="24"/>
          <w:szCs w:val="24"/>
        </w:rPr>
        <w:t>Работа с природными и другими материалами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5"/>
          <w:rFonts w:eastAsia="Arial Unicode MS"/>
          <w:bCs/>
          <w:i w:val="false"/>
          <w:i w:val="false"/>
          <w:iCs/>
          <w:sz w:val="24"/>
          <w:szCs w:val="24"/>
        </w:rPr>
      </w:pPr>
      <w:bookmarkStart w:id="10" w:name="bookmark12"/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Новые творческие задачи в работе с природным материалом и другими материалами. Знакомство с техникой работы квиллинг, аппликация, роспись по камн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Arial Unicode MS"/>
          <w:bCs/>
          <w:i w:val="false"/>
          <w:iCs/>
          <w:sz w:val="24"/>
          <w:szCs w:val="24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зличных </w:t>
      </w:r>
      <w:bookmarkEnd w:id="10"/>
      <w:r>
        <w:rPr>
          <w:rFonts w:cs="Times New Roman" w:ascii="Times New Roman" w:hAnsi="Times New Roman"/>
          <w:sz w:val="24"/>
          <w:szCs w:val="24"/>
        </w:rPr>
        <w:t>панно с применением различных техник и материалов: роспись по камню, квиллинг, бумагопластика. Организации выставки детских работ и ее обсужд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Аттестация: промежуточная, итоговая.</w:t>
      </w:r>
      <w:r>
        <w:rPr>
          <w:rFonts w:cs="Times New Roman" w:ascii="Times New Roman" w:hAnsi="Times New Roman"/>
          <w:sz w:val="24"/>
          <w:szCs w:val="24"/>
        </w:rPr>
        <w:t xml:space="preserve"> Выставка готовых работ.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собеседование, выстав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ассное помещение (просторное, хорошо отапливаемое и освещённое)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/>
        <w:t>2.</w:t>
      </w:r>
      <w:r>
        <w:rPr>
          <w:bCs/>
          <w:color w:val="000000"/>
        </w:rPr>
        <w:t xml:space="preserve"> Предметы быта: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color w:val="000000"/>
        </w:rPr>
        <w:t>а) стеклянные (бутылки разной формы, вазы, чашки, стаканы, блюда, салатницы)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б) деревянные (шкатулки, ложки, бочонки, коробочки, разделочные доски);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color w:val="000000"/>
        </w:rPr>
        <w:t>в) керамические (крынки, блюда, чайники, чашки, вазы)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color w:val="000000"/>
        </w:rPr>
        <w:t xml:space="preserve">3. </w:t>
      </w:r>
      <w:r>
        <w:rPr>
          <w:bCs/>
          <w:color w:val="000000"/>
        </w:rPr>
        <w:t>Природные элемент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букеты из сухоцветов, искусственные цветы, гербарий из цветов, листьев, набор морских раковин).</w:t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4. Бумага разного формата и цвета, акварельные краски, гуашевые краски 12-24 цвета, палитра, кисти круглые и плоские разного размера, карандаши разной твердости, ластики, восковые мелки, цветные карандаши, баночки для воды, салфетки, акриловые краски, мольберт, гипсовые модели, степлер мебельный регулируемый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художественной направленности. Для успешной реализации программы необходимо сотрудничество со школьными учителями-предметниками по технологи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зработки игр, бесед, конкурсов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, выставки детских работ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дение совместных мероприятий (выставки, конкурсы)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художественной культуры школьников является важнейшей составляющей общей культуры личности. В художественном образе как форме мышления сосредоточена огромная информация о природе, обществе, отношениях, истории, научных знаниях. С помощью образов-представлений осуществляется не только мышление, но и хранение информации. Развитие образного мышления может идти от восприятия цельного образа как единичного явления к пониманию образов-обобщений, содержащихся в нем, к раскрытию их внутреннего, глубокого смысла. Из этого следует, что формирование художественной культуры носит всеобщий характер, и эта всеобщность и обязательность являются важнейшим принципом формирования личности в детском возрас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е особенности данной дополнительной общеобразовательной программы. Каждое занятие направлено на овладение основами изобразительного искусства, на приобщение обучающихся к активной познавательной и творческой работе.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творческого объединения «Изобразительное искусство» имеет художественную направл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7 до 10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достижения обучающимися необходимого для жизни в обществе «художественного вкуса» и формирования принимаемой обществом системы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3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плакатов, посвященных памятным д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е экскурсии по картинным галере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щение картинной галере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еча с художн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январь, май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азарян, А.С. Прекрасное своими руками / А.С. Газарян. – М. : Детская литература, 1989.</w:t>
      </w:r>
    </w:p>
    <w:p>
      <w:pPr>
        <w:pStyle w:val="13"/>
        <w:spacing w:lineRule="auto" w:line="240" w:before="0" w:after="0"/>
        <w:ind w:left="0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нышева, М.Н. Чудесная мастерская / М.Н. Конышева. – М. : ассоциаци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век, 2000. – 160с. </w:t>
      </w:r>
    </w:p>
    <w:p>
      <w:pPr>
        <w:pStyle w:val="13"/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унин, В.Н. Искусство и дети / В.Н. Полунин. – М. : Просвещение, 1982</w:t>
      </w:r>
    </w:p>
    <w:p>
      <w:pPr>
        <w:pStyle w:val="13"/>
        <w:spacing w:lineRule="auto" w:line="240" w:before="0" w:after="0"/>
        <w:ind w:left="0"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релкина, В.Л.  Нетрадиционная техника изодеятельности в школе / В.Л. Стрелкина. – М. : Флористика, 2003.</w:t>
      </w:r>
    </w:p>
    <w:p>
      <w:pPr>
        <w:pStyle w:val="13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Устин, В. Б. Методические основы композиционно-художественного    формообразования в дизайнерском творчестве: учебное пособие / В.Б. Устин.  – М. : АСТ Астрель, 2006. – 239с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Ячменёва, В.В. Занятия и игровые упражнения по художественному творчеству с детьми 7-14 лет / В.В. Ячменёва. – М.: Владос, 2003. – 183с.</w:t>
      </w:r>
    </w:p>
    <w:p>
      <w:pPr>
        <w:pStyle w:val="Normal"/>
        <w:spacing w:lineRule="auto" w:line="36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_GoBack"/>
      <w:bookmarkStart w:id="12" w:name="_GoBack"/>
      <w:bookmarkEnd w:id="12"/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менева, Е.О.  Какого цвета радуга / Е.О. Каменева. – М. :  Детская литература, 1991.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марова Т.С. Дети в мире творчества / Т.С. Комарова. -  М. : Мнемозина, 1995.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деждина Н.А. Кого цвета снег / Н.А. Надеждина. - М. : Малыш, 1990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ебловская, Л.П. Альбом для учащихся 2 года обучения / Л.П. Стебловская. – Киев. :  Радянська школа, 1990. – 130с.</w:t>
      </w:r>
    </w:p>
    <w:p>
      <w:pPr>
        <w:pStyle w:val="Heading3"/>
        <w:rPr>
          <w:rFonts w:ascii="Arial" w:hAnsi="Arial" w:eastAsia="SimSun;宋体" w:cs="Arial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Изобразительное искусство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10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969"/>
        <w:gridCol w:w="1134"/>
        <w:gridCol w:w="850"/>
        <w:gridCol w:w="1134"/>
        <w:gridCol w:w="850"/>
        <w:gridCol w:w="22"/>
        <w:gridCol w:w="1538"/>
        <w:gridCol w:w="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водное заня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Чем работает худож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1.09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Живо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19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Натюрморт «Букет для мам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Летнее настроени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 «Полян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На речк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исуем деревь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В лесу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Осень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«Цветы» (техника «по -мокрому»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На улице дождь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«Сказочный сюже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ейзаж «Зимняя сказ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6.09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8.09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3.09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5.09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0.09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2.09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7.09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9.09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4.10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6.10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1.10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3.10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8.10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0.10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5.10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7.10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9.10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1.11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3.11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Граф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исование различных предме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тюрмор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ейза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исунок цвет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ртр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исование фигуры челове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Человек в движе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броски-зарисов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портивные состязани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исуем живот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исуем пти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Лесные обитател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исуем плакат, открыт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исуем плакат, откры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8.11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0.11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5.11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7.11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2.11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4.11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9.11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1.12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6.12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8.12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3.12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5.12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0.12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2.12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  <w:br/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7.12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Скульп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1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Лепка «Мой любимый ко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Лепка «Лесные обитател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скраска подел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Лепка «Портре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скраска портр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апье-маше «Матрёш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апье-маше «Матрёш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апье-маше «Матрёш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скраска подел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скраска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0.01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2.01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7.01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9.01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4.01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6.01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1.01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2.02.2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7.05.2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9.02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27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зображаем мир наших увлеч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Композиция « Школьный праздни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Композиция «Зимние забав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Композиция «Лучшая професси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Цветовое реш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ворческое задание «Подарок пап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Выполнение творческого зад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ворческое задание «Подарок мам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ыполнение творческого зад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ыполнение твор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4.02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6.02.2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1.02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8.02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2.03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7.03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9.03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4.03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6.03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1.03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3.03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О чём говорит искус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96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исунок «Деревья проснулись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«Морские обитател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«Сказочные геро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гра «Знаток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8.03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0.03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4.04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6.04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Работа с природными и другими материа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3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оспись по камню (карандаш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оспись по камню (краск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оспись по камню (карандаш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оспись по камню (краск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Квиллинг, выполнение эле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Квиллинг, выполн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Квиллинг, выполн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Квиллинг, выполнение компози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ригами, простые фиг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ригами, подвижные фиг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Оригами, кепки и шля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1.04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3.04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8.04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0.04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5.04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7.04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2.05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04.05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1.05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6.05.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8.05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тогов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3.05.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17:00Z</dcterms:created>
  <dc:creator>admin</dc:creator>
  <dc:description/>
  <cp:keywords/>
  <dc:language>en-US</dc:language>
  <cp:lastModifiedBy>Василий Шаров</cp:lastModifiedBy>
  <cp:lastPrinted>2022-07-01T12:12:00Z</cp:lastPrinted>
  <dcterms:modified xsi:type="dcterms:W3CDTF">2022-07-01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