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firstLine="567"/>
        <w:jc w:val="center"/>
        <w:rPr>
          <w:b/>
          <w:b/>
          <w:color w:val="00000A"/>
        </w:rPr>
      </w:pPr>
      <w:r>
        <w:rPr>
          <w:b/>
          <w:color w:val="00000A"/>
          <w:lang w:val="en-US" w:eastAsia="en-US"/>
        </w:rPr>
        <w:drawing>
          <wp:inline distT="0" distB="0" distL="0" distR="0">
            <wp:extent cx="5941060" cy="840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56" w:before="0" w:after="160"/>
        <w:ind w:left="0" w:hanging="0"/>
        <w:jc w:val="left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color w:val="00000A"/>
        </w:rPr>
      </w:pPr>
      <w:r>
        <w:rPr>
          <w:b/>
          <w:color w:val="00000A"/>
        </w:rPr>
        <w:t xml:space="preserve">Оглавление 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spacing w:lineRule="auto" w:line="240" w:before="0" w:after="0"/>
        <w:ind w:left="0" w:firstLine="567"/>
        <w:rPr>
          <w:sz w:val="24"/>
          <w:szCs w:val="20"/>
        </w:rPr>
      </w:pPr>
      <w:r>
        <w:rPr>
          <w:b/>
          <w:color w:val="00000A"/>
          <w:sz w:val="24"/>
          <w:szCs w:val="20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color w:val="00000A"/>
          <w:sz w:val="24"/>
          <w:szCs w:val="20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color w:val="00000A"/>
          <w:sz w:val="24"/>
          <w:szCs w:val="20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color w:val="00000A"/>
          <w:sz w:val="24"/>
          <w:szCs w:val="20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color w:val="00000A"/>
          <w:sz w:val="24"/>
          <w:szCs w:val="20"/>
        </w:rPr>
        <w:t xml:space="preserve">Планируемые результаты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0"/>
        </w:rPr>
      </w:pPr>
      <w:r>
        <w:rPr>
          <w:b/>
          <w:color w:val="00000A"/>
          <w:sz w:val="24"/>
          <w:szCs w:val="20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color w:val="00000A"/>
          <w:sz w:val="24"/>
          <w:szCs w:val="20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sz w:val="24"/>
          <w:szCs w:val="20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sz w:val="24"/>
          <w:szCs w:val="20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sz w:val="24"/>
          <w:szCs w:val="20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sz w:val="24"/>
          <w:szCs w:val="20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sz w:val="24"/>
          <w:szCs w:val="20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sz w:val="24"/>
          <w:szCs w:val="20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sz w:val="24"/>
          <w:szCs w:val="20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0"/>
        </w:rPr>
      </w:pPr>
      <w:r>
        <w:rPr>
          <w:color w:val="00000A"/>
          <w:sz w:val="24"/>
          <w:szCs w:val="20"/>
        </w:rPr>
        <w:t>Список литературы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firstLine="567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Раздел № 1. Комплекс основных характеристик программы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color w:val="00000A"/>
          <w:sz w:val="24"/>
          <w:szCs w:val="28"/>
        </w:rPr>
      </w:pPr>
      <w:r>
        <w:rPr>
          <w:b/>
          <w:color w:val="00000A"/>
          <w:sz w:val="24"/>
          <w:szCs w:val="28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szCs w:val="28"/>
        </w:rPr>
      </w:pPr>
      <w:r>
        <w:rPr>
          <w:b/>
          <w:color w:val="00000A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Направленность программы </w:t>
      </w:r>
    </w:p>
    <w:p>
      <w:pPr>
        <w:pStyle w:val="Normal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общеобразовательная общеразвивающая программа творческого объединения «Школьная медиастудия» социально-гуманитарной направленности, базового уровня, разработана на основе нормативных документов: 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Федеральный закон «Об образовании в Российской Федерации» от 29.12.2012 N 273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Style16"/>
        <w:numPr>
          <w:ilvl w:val="0"/>
          <w:numId w:val="6"/>
        </w:numPr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российском обществе происходят глубокие изменения в социальной, политической, культурной сфере. Эти изменения настолько значительны, что никто уже не сомневается - нам предстоит жить в таком обществе, которое будет существенно отличаться от того, в котором жили наши родители и педагоги, - в обществе, которому необходима самостоятельная, активная, творческая личность, способная делать выбор и брать на себя ответственность.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Российское общество пытается решить проблему формирования активной молодежи, восстановить воспитательную систему развития личности, в перспективе конкурентоспособной на рынке труда, с помощью различных организаций по интересам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иболее оптимальной формой организации деятельности в этом направлении является создание школьного медиацентра.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ажная особенность дополнительной общеобразовательной общеразвивающей программы творческого объединения «Школьная медиастудия» является коллективная социально-значимая деятельность. Трансляция с мероприятия, новостной блок, тематические видеоролики, медиастатья могут быть подготовлены только общими усилиями творческого коллектива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Главным направлением деятельности школьного медиацентра является создание условий для активного включения ребят школы в окружающую их социальную среду. С ее помощью они смогут влиять на нее, изменять, развивать собственную инициативу, принимать участие в своем жизненном и профессиональном развитии. Каждый ребёнок стремиться стать героем газеты, а это возможно, если он активно участвует в общественной жизни класса, школы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инимая участие в прессе, ребята одновременно получают стартовую площадку в мир журналистики, что может стать для кого-то из них ориентиром в выборе профессии.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овременные процессы в области информационных технологий и распространение новых цифровых медиа привели к возрастанию важности такой образовательной компетенции как «медийная грамотность».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Связь с уже существующими программами </w:t>
      </w:r>
      <w:r>
        <w:rPr>
          <w:sz w:val="24"/>
          <w:szCs w:val="24"/>
        </w:rPr>
        <w:t>– программа разработана на основе методических рекомендаций по информационно-медийному направлению деятельности Российского движения школьников, М: 2016г., МПГУ, Информайионно-медийное направление Российского движения школьников. Учебно-методическое пособие. самост. вучеб. изд. /Владимирова Т.Н., Мижура А.В., под общей редакцией А.А. Крюковой/ ФГБУ «Российский детско-юношеский центр» М.: «НОК», 2018 – 66 с.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i/>
          <w:i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Степень авторства:</w:t>
      </w:r>
      <w:r>
        <w:rPr>
          <w:b/>
          <w:i/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</w:rPr>
        <w:t>модифицированная.</w:t>
      </w:r>
      <w:r>
        <w:rPr>
          <w:b/>
          <w:i/>
          <w:color w:val="00000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bCs/>
          <w:iCs/>
          <w:sz w:val="24"/>
          <w:szCs w:val="24"/>
        </w:rPr>
      </w:pPr>
      <w:r>
        <w:rPr>
          <w:b/>
          <w:iCs/>
          <w:color w:val="00000A"/>
          <w:sz w:val="24"/>
          <w:szCs w:val="24"/>
        </w:rPr>
        <w:t xml:space="preserve">Уровень: </w:t>
      </w:r>
      <w:r>
        <w:rPr>
          <w:bCs/>
          <w:iCs/>
          <w:color w:val="00000A"/>
          <w:sz w:val="24"/>
          <w:szCs w:val="24"/>
        </w:rPr>
        <w:t>базовый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color w:val="00000A"/>
          <w:sz w:val="24"/>
          <w:szCs w:val="24"/>
        </w:rPr>
        <w:t>Новизна программы</w:t>
      </w:r>
      <w:r>
        <w:rPr>
          <w:sz w:val="24"/>
          <w:szCs w:val="24"/>
        </w:rPr>
        <w:t xml:space="preserve"> заключается в использовании современных методик и технологий, возможности более углубленного изучения гуманитарных и технических наук, овладение новыми информационными компетенциями. Создание интерактивного виртуального образовательного поля позволяет расширять и дополнять учебную программу — это еще один из элементов новизны данной программы. </w:t>
      </w:r>
    </w:p>
    <w:p>
      <w:pPr>
        <w:pStyle w:val="Normal"/>
        <w:spacing w:lineRule="auto" w:line="240" w:before="0" w:after="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ктуальность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, телевидение, радио, мобильн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иболее оптимальной формой организации деятельности является создание школьного Медиацентра, где проходит изучение всей совокупности средств массовой коммуникации и овладение разносторонними процессами социального взаимодействия. Здесь отрабатывается авторская позиция обучающегося, возможность её корректировки в общепринятой культурной норме, создание условий для информационно-нравственной компетенции обучающихся, самоутверждения и становления личностной зрелости подростка. Школьная медиастудия — это возможность максимального раскрытия творческого потенциала ребенка. Работа над созданием медиапродукта позволяет проявить себя, попробовать свои силы в разных видах деятельности – от гуманитарной до технической. И, конечно же, показать публично результаты своей работы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ажная особенность работы состоит в том, что она является коллективной социально-значимой деятельностью. Трансляция с мероприятия, новостной блок, тематические видеоролики, медиастатья могут быть подготовлены только общими усилиями творческого коллектива. От этого зависит и успех, и зрительское внимание. Но, с другой стороны, необходимо учитывать индивидуальные особенности каждого обучающегося, участвующего в работе школьного медиацентр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жизненный опыт, необходимый для успешного усвоения предлагаемых знаний: занятия в кружках и секциях, взаимоотношения в семье, уровень воспитанн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особенности конкретного ребенка: умение общаться со сверстниками, стремление к самостоятельности, «взрослой» жизни, самоутверждению, </w:t>
        <w:tab/>
        <w:t xml:space="preserve">повышенная </w:t>
        <w:tab/>
        <w:t xml:space="preserve">эмоциональность, </w:t>
        <w:tab/>
        <w:t xml:space="preserve">застенчивость, чувствительность к оценке своих действий. Учитываются умственное развитие ребенка, его поведени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отенциальную потребность в творческом самовыражении: стремление заслужить уважение сверстников, педагогов, родителей, самопознание, любознательность, проявление интереса к новым видам деятельности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>Отличительная особенность программы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дна из особенностей программы - ее практико-ориентированный характер. Обучающиеся проходят обучение в процессе работы над реальным медиапродуктом – пополнение видео-, фотоархива со школьных праздников и мероприятий, работа над созданием медиатекстов, видеоновостей о событиях в школе для официального сайта, мультимедийное сопровождение традиционных мероприятий, фестивалей, конкурсов. Главной задачей также является не только выпуск готовых медиапродуктов (передач, видеороликов) по запланированному графику, но и обучение воспитанников по данному направлению через тренинги, мастер-классы, участие в конференциях и конкурсах. </w:t>
      </w:r>
    </w:p>
    <w:p>
      <w:pPr>
        <w:pStyle w:val="Normal"/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дагогическая целесообразность </w:t>
      </w:r>
      <w:r>
        <w:rPr>
          <w:sz w:val="24"/>
          <w:szCs w:val="24"/>
        </w:rPr>
        <w:t>– разбудить в каждом ребёнке стремление к самовыражению и творчеству, добиться того, чтобы работа вызывала чувство радости и удовлетворения. Это касается всех обучающихся, ведь в творческое объединение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ат: </w:t>
      </w:r>
      <w:r>
        <w:rPr>
          <w:sz w:val="24"/>
          <w:szCs w:val="24"/>
        </w:rPr>
        <w:t>дети с 13 до 17 лет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ъем программы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грамма рассчитана на 1 год обучения, 72 часа в год – 2 часа в неделю.</w:t>
      </w:r>
    </w:p>
    <w:p>
      <w:pPr>
        <w:pStyle w:val="Normal"/>
        <w:spacing w:lineRule="auto" w:line="240" w:before="0" w:after="0"/>
        <w:ind w:left="0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и режим занятий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занятий: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формирование навыков </w:t>
      </w:r>
      <w:r>
        <w:rPr>
          <w:sz w:val="24"/>
          <w:szCs w:val="24"/>
          <w:shd w:fill="FFFFFF" w:val="clear"/>
        </w:rPr>
        <w:t>сбора информации, преобразование ее, в форму, удобную для восприятия обучающимися, являющуюся одним из видов самовыражения и раскрытия творческого потенциала подростков, посредством школьного медиацентра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i/>
          <w:sz w:val="24"/>
          <w:szCs w:val="24"/>
        </w:rPr>
        <w:t>Обучающие: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научить обучающихся использовать различные способы работы с источниками информации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познакомить </w:t>
        <w:tab/>
        <w:t xml:space="preserve">обучающихся с журналистикой как профессией и областью литературного творчества;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познакомить детей с ролью журналистов в современном мире. </w:t>
      </w:r>
    </w:p>
    <w:p>
      <w:pPr>
        <w:pStyle w:val="Normal"/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вивающие: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развивать психофизиологические способности ребёнка: память, мышление, внимание, творческое воображение;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пособствовать освоению ИКТ-средств как одного из основных инструментов учебной деятельности;</w:t>
      </w:r>
    </w:p>
    <w:p>
      <w:pPr>
        <w:pStyle w:val="Normal"/>
        <w:shd w:fill="FFFFFF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развивать интеллектуальные, коммуникативные способности личности.</w:t>
      </w:r>
    </w:p>
    <w:p>
      <w:pPr>
        <w:pStyle w:val="Normal"/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ательные: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формировать </w:t>
        <w:tab/>
        <w:t xml:space="preserve">умения соблюдать нормы информационной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збирательности, этики и этикета;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формировать </w:t>
        <w:tab/>
        <w:t xml:space="preserve">умение работать в различных жанрах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ублицистического стиля;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формировать </w:t>
        <w:tab/>
        <w:t xml:space="preserve">эстетический вкус как ориентира в самостоятельном восприятии искусства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szCs w:val="28"/>
        </w:rPr>
      </w:pPr>
      <w:r>
        <w:rPr>
          <w:b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К концу обучения обучающиеся должны: 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нать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рамматические и синтаксические нормы родного языка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авила вежливого общения со сверстниками и взрослым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этикет публичных выступлений и общения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онологические и диалогические формы реч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азетные жанры: статья, интервью, фоторепортаж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здавать школьную газету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уктуру создания газет и журналов. 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Уметь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бирать информацию; 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ботать с информацией, сравнивать её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зличать основные газетные жанры: статья, интервью, фоторепортаж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здавать школьную газету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заимодействовать и сотрудничать со сверстниками и взрослым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оить устное и письменное сообщение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ботать в различных жанрах публицистического стиля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ивать события с точки зрения нравственных позиций,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щаться с отдельным человеком и аудиторией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ботать на персональном компьютере; 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езентовать свои достижения (превращать результат своей работы в продукт, предназначенный для других)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товить и публиковать материалы в прессе под руководством педагога.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  <w:lang w:eastAsia="ar-SA" w:bidi="ru-RU"/>
        </w:rPr>
      </w:pPr>
      <w:r>
        <w:rPr>
          <w:b/>
          <w:sz w:val="24"/>
          <w:szCs w:val="24"/>
          <w:lang w:eastAsia="ar-SA" w:bidi="ru-RU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й план 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6" w:type="dxa"/>
          <w:bottom w:w="0" w:type="dxa"/>
          <w:right w:w="47" w:type="dxa"/>
        </w:tblCellMar>
      </w:tblPr>
      <w:tblGrid>
        <w:gridCol w:w="421"/>
        <w:gridCol w:w="5850"/>
        <w:gridCol w:w="961"/>
        <w:gridCol w:w="1015"/>
        <w:gridCol w:w="1246"/>
      </w:tblGrid>
      <w:tr>
        <w:trPr>
          <w:trHeight w:val="45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разделов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9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Я и медиапространство. Правила техники безопас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научить обучающихся использовать различные способы работы с источниками информации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познакомить </w:t>
        <w:tab/>
        <w:t xml:space="preserve">обучающихся с журналистикой как профессией и областью литературного творчества;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познакомить детей с ролью журналистов в современном мире. </w:t>
      </w:r>
    </w:p>
    <w:p>
      <w:pPr>
        <w:pStyle w:val="Normal"/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вивающие: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развивать психофизиологические способности ребёнка: память, мышление, внимание, творческое воображение;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пособствовать освоению ИКТ-средств как одного из основных инструментов учебной деятельности;</w:t>
      </w:r>
    </w:p>
    <w:p>
      <w:pPr>
        <w:pStyle w:val="Normal"/>
        <w:shd w:fill="FFFFFF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развивать интеллектуальные, коммуникативные способности личности.</w:t>
      </w:r>
    </w:p>
    <w:p>
      <w:pPr>
        <w:pStyle w:val="Normal"/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спитательные: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формировать </w:t>
        <w:tab/>
        <w:t xml:space="preserve">умения соблюдать нормы информационной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збирательности, этики и этикета;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формировать </w:t>
        <w:tab/>
        <w:t xml:space="preserve">умение работать в различных жанрах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ублицистического стиля;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 формировать </w:t>
        <w:tab/>
        <w:t xml:space="preserve">эстетический вкус как ориентира в самостоятельном восприятии искусства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szCs w:val="28"/>
        </w:rPr>
      </w:pPr>
      <w:r>
        <w:rPr>
          <w:b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К концу обучения обучающиеся должны: 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Знать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рамматические и синтаксические нормы родного языка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авила вежливого общения со сверстниками и взрослым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этикет публичных выступлений и общения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онологические и диалогические формы реч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азетные жанры: статья, интервью, фоторепортаж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здавать школьную газету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уктуру создания газет и журналов. 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Уметь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бирать информацию; 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ботать с информацией, сравнивать её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зличать основные газетные жанры: статья, интервью, фоторепортаж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здавать школьную газету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заимодействовать и сотрудничать со сверстниками и взрослым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оить устное и письменное сообщение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ботать в различных жанрах публицистического стиля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ивать события с точки зрения нравственных позиций,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щаться с отдельным человеком и аудиторией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ботать на персональном компьютере; 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езентовать свои достижения (превращать результат своей работы в продукт, предназначенный для других)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товить и публиковать материалы в прессе под руководством педагога.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  <w:lang w:eastAsia="ar-SA" w:bidi="ru-RU"/>
        </w:rPr>
      </w:pPr>
      <w:r>
        <w:rPr>
          <w:b/>
          <w:sz w:val="24"/>
          <w:szCs w:val="24"/>
          <w:lang w:eastAsia="ar-SA" w:bidi="ru-RU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й план 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6" w:type="dxa"/>
          <w:bottom w:w="0" w:type="dxa"/>
          <w:right w:w="47" w:type="dxa"/>
        </w:tblCellMar>
      </w:tblPr>
      <w:tblGrid>
        <w:gridCol w:w="421"/>
        <w:gridCol w:w="5850"/>
        <w:gridCol w:w="961"/>
        <w:gridCol w:w="1015"/>
        <w:gridCol w:w="1246"/>
      </w:tblGrid>
      <w:tr>
        <w:trPr>
          <w:trHeight w:val="45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разделов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9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Я и медиапространство. Правила техники безопас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программ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чниками информац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редств массовой информ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реч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ента в социальных сетя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диопереда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</w:tr>
    </w:tbl>
    <w:p>
      <w:pPr>
        <w:pStyle w:val="Style16"/>
        <w:spacing w:before="0" w:after="0"/>
        <w:ind w:left="709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плана.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Вводное занятие. Я и медиапространство. Правила техники безопасности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ия. </w:t>
      </w:r>
      <w:r>
        <w:rPr>
          <w:sz w:val="24"/>
          <w:szCs w:val="24"/>
        </w:rPr>
        <w:t>Вводное занятие. Откуда люди узнают о том, что происходит в их городе, стране, в мире. Я и медиапространство. Ознакомление с планом работы кружка, с целями, задачами. Правила работы и поведения. Откуда люди узнают о том, что происходит в их городе, стране, в мире. Новостная редакция. Кто есть кто? Знакомит с составом редакции, функционалом. Интерактивная игра: Что Я хочу узнать и чему научиться. Цели и задачи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>Практика.</w:t>
      </w:r>
      <w:r>
        <w:rPr>
          <w:sz w:val="24"/>
          <w:szCs w:val="24"/>
        </w:rPr>
        <w:t xml:space="preserve"> Интерактивная игра: Что Я хочу узнать и чему научиться. Цели и задачи. Мини-тест на выявление наклонности к той или иной направленности. Интерактивная игра: «Строим ньюс-рум». Выбираем главных редакторов групп. Интерактивная игра: Что Я хочу узнать и чему научиться. Цели и задачи.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диапрограммы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>Теория.</w:t>
      </w:r>
      <w:r>
        <w:rPr>
          <w:sz w:val="24"/>
          <w:szCs w:val="24"/>
        </w:rPr>
        <w:t xml:space="preserve"> Новостные сюжеты и аналитические программы. Развлекательные программы. Принцип построения ток-шоу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овостные сюжеты и аналитические программы – как разновидность программ телевещания. Этапы создания телепередач. Телевизионные жанры. Специфика регионального телевидения. Особенности детской тележурналистики. Дать определению понятия «Развлекательная программа», их разновидности, особенности. Принцип построения токшоу. Драматургия ток-шоу. Герои ток-шоу. Работа с аудиторией ток-шоу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едущий ток-шоу: требования и особенности работы.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>Практи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сценария ток-шоу на заданную тему. Жанры журналистики: репортаж, интервью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Жанры журналистики: репортаж, интервью. Краткая характеристика информационных жанров. Алгоритм построения статьи в жанре «интервью», «репортаж». Эффект присутствия.  Написание статьи в жанре «интервью», «репортаж». Интерактивная игра «Спроси звезду о главном…»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нтерактивная игра «Спроси звезду о главном…». Погружение ребят в роль репортера в поисках сенсации, отработка навыка создавать репортаж и брать интервь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Работа с источниками информации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ия. </w:t>
      </w:r>
      <w:r>
        <w:rPr>
          <w:sz w:val="24"/>
          <w:szCs w:val="24"/>
        </w:rPr>
        <w:t xml:space="preserve">Запись выпусков новостей. Новостные сюжеты. Репортажи. Цели и особенности. Активное слушание. Коммуникативные техники. Требования к вопросу. Взаимодействие журналиста и оператора при съёмке репортажа. Монтажные программы. Создание титров и заставок. Эффекты перехода, использование функций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ъемка новостного сюжета, озвучание, монтаж. Выбор плана при съёмке человека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апись выпусков новостей. Новостные сюжеты. Критерии отбора новостей. Вёрстка новостного выпуска. «Классический», «домашний», «публицистический» стиль новостей.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актика.  </w:t>
      </w:r>
      <w:r>
        <w:rPr>
          <w:sz w:val="24"/>
          <w:szCs w:val="24"/>
        </w:rPr>
        <w:t xml:space="preserve">Написание сценариев для выпуска новостей по заданной теме. Репортажи. Съемка новостного сюжета, озвучание, монтаж.  </w:t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Подготовка вопросов для интервью. Работа с программой видеомонтажа. Создание видеофайлов для монтажа видеосюжета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Групповая работа: Репортаж «Один день из жизни школы»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Репортаж «Один день из жизни школы». Видеосъемка готового материала. Монтаж, работа с видеоархивом.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иды средств массовой информации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ия. </w:t>
      </w:r>
      <w:r>
        <w:rPr>
          <w:sz w:val="24"/>
          <w:szCs w:val="24"/>
        </w:rPr>
        <w:t xml:space="preserve">Жанровое многообразие журналистских материалов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Жанровое многообразие журналистских материалов: заметка, репортаж, интервью. Заметка 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Репортаж - наглядное представление о том или ином событии через непосредственное восприятие журналиста – очевидца или действующего лица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актика. </w:t>
      </w:r>
      <w:r>
        <w:rPr>
          <w:sz w:val="24"/>
          <w:szCs w:val="24"/>
        </w:rPr>
        <w:t>Написание новостной заметки, репортажа, статьи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освещения работы на сайте и в социальных сетях.  Медиа статья по заданной теме.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Практика речи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ия. </w:t>
      </w:r>
      <w:r>
        <w:rPr>
          <w:sz w:val="24"/>
          <w:szCs w:val="24"/>
        </w:rPr>
        <w:t xml:space="preserve">Как преодолеть волнение. Учимся говорить правильно. Правила преодоления волнения, страха. Понятия образ, импровизация, внимание, память, воображение. Учимся говорить правильно. Что такое композиция выступления. Учимся говорить правильно.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>Практика.</w:t>
      </w:r>
      <w:r>
        <w:rPr>
          <w:sz w:val="24"/>
          <w:szCs w:val="24"/>
        </w:rPr>
        <w:t xml:space="preserve"> Упражнение для преодоления волнения и страха перед эфиром и съёмкой. Работа с образами. Импровизация. Практические игры и упражнения на импровизацию. Композиция выступления. Упражнения для подготовки к выступлению. Как подготовиться к выступлению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жнения для подготовки к выступлению.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оздание контента в социальных сетях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ия. </w:t>
      </w:r>
      <w:r>
        <w:rPr>
          <w:sz w:val="24"/>
          <w:szCs w:val="24"/>
        </w:rPr>
        <w:t xml:space="preserve">Информационная безопасность. Безопасность в социальных сетях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онная безопасность и безопасность в социальных сетях. Правила освещения работы с детьми на сайте и в социальных сетях. Особенности работы в социальных и мессенджерах. Возможности видеосервисов в работе детского общественного объединения.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актика. </w:t>
      </w:r>
      <w:r>
        <w:rPr>
          <w:sz w:val="24"/>
          <w:szCs w:val="24"/>
        </w:rPr>
        <w:t xml:space="preserve">Создание памяток «Безопасность в социальных сетях»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оздание контента в социальных сетях. Создание контента в социальных сетях.  Особенности работы в социальных сетях и мессенджерах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священие мероприятий в социальных сетях. Проект «С днем рожденья». Возможности видеосервисов.  Проект «Лучший видеоролик».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Фотография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ия. </w:t>
      </w:r>
      <w:r>
        <w:rPr>
          <w:sz w:val="24"/>
          <w:szCs w:val="24"/>
        </w:rPr>
        <w:t xml:space="preserve">Для чего люди снимают фотографии? О чем может рассказать фотография. Какие бывают фотографии. Фотографии семейные и фотографии в газетах, журналах, книгах - чем они отличаются. Особенности фотожанров. Искусство портретной съемки. Секреты выразительности фотопортрета. Для чего люди снимают фотографии? О чем может рассказать фотография. Фотографии – застывшее мгновение.  Какие бывают фотографии. Особенности фотожанров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з чего состоит фотоаппарат и как он работает? Правила фотосъемки. Фокусировка. Экспозиция. Выдержка. Диафрагма. Обращение с фотокамерой, техника при работе с фотокамерой. Основы Photoshop. Цифровая обработка фотографий. 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>Практика.</w:t>
      </w:r>
      <w:r>
        <w:rPr>
          <w:sz w:val="24"/>
          <w:szCs w:val="24"/>
        </w:rPr>
        <w:t xml:space="preserve"> Практическое задание: предметная фотосъемка.  Программы по обработке фотографий.  Работа с фотографией. Редактирование фотографий-пробник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дготовка радиопередач 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ория. </w:t>
      </w:r>
      <w:r>
        <w:rPr>
          <w:sz w:val="24"/>
          <w:szCs w:val="24"/>
        </w:rPr>
        <w:t xml:space="preserve">Алгоритм создания школьного радио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Алгоритм создания школьного радио: формирование редакции, разработка основных рубрик и тематики радиопередач, разработка плана эфиров, выстраивание обратной связи со слушателями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Разработка основных рубрик и тематики радиопередач. Правила разработки рубрик и радиопередач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>Практика.</w:t>
      </w:r>
      <w:r>
        <w:rPr>
          <w:sz w:val="24"/>
          <w:szCs w:val="24"/>
        </w:rPr>
        <w:t xml:space="preserve"> Мозговой штурм «Тематика радиопередач». Разработка плана эфиров. Критерии составления плана эфира. Составление плана эфира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ыстраивание обратной связи со слушателями. Понятие «Обратная связь».  Создание экспресс-опроса. </w:t>
      </w:r>
    </w:p>
    <w:p>
      <w:pPr>
        <w:pStyle w:val="Style16"/>
        <w:spacing w:before="0" w:after="0"/>
        <w:ind w:left="0" w:firstLine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Аттестация: промежуточная, итоговая</w:t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Промежуточная и итоговая демонстрация школьных газет, в том числе с использованием ИКТ технологий.</w:t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color w:val="00000A"/>
          <w:szCs w:val="28"/>
        </w:rPr>
      </w:pPr>
      <w:r>
        <w:rPr>
          <w:b/>
          <w:color w:val="00000A"/>
          <w:szCs w:val="28"/>
        </w:rPr>
        <w:t>Раздел № 2. Комплекс организационно-педагогических условий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bCs/>
          <w:szCs w:val="28"/>
        </w:rPr>
      </w:pPr>
      <w:r>
        <w:rPr>
          <w:b/>
          <w:color w:val="00000A"/>
          <w:szCs w:val="28"/>
        </w:rPr>
        <w:t xml:space="preserve"> </w:t>
      </w:r>
      <w:r>
        <w:rPr>
          <w:b/>
          <w:bCs/>
          <w:szCs w:val="28"/>
        </w:rPr>
        <w:t>Формы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ормы и виды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  <w:lang w:bidi="ru-RU"/>
        </w:rPr>
      </w:pPr>
      <w:r>
        <w:rPr>
          <w:bCs/>
          <w:iCs/>
          <w:sz w:val="24"/>
          <w:szCs w:val="24"/>
          <w:lang w:bidi="ru-RU"/>
        </w:rPr>
        <w:t>При оценке усвоения программы применяются следующие виды контроля:</w:t>
      </w:r>
      <w:r>
        <w:rPr>
          <w:sz w:val="24"/>
          <w:szCs w:val="24"/>
          <w:lang w:bidi="ru-RU"/>
        </w:rPr>
        <w:t xml:space="preserve"> собеседование, выставка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jc w:val="center"/>
        <w:rPr>
          <w:b/>
          <w:b/>
          <w:szCs w:val="28"/>
          <w:lang w:bidi="ru-RU"/>
        </w:rPr>
      </w:pPr>
      <w:r>
        <w:rPr>
          <w:b/>
          <w:szCs w:val="28"/>
          <w:lang w:bidi="ru-RU"/>
        </w:rPr>
        <w:t>Оценоч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3 балла – высок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2 балла – средний уровень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1 балл – низ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sz w:val="24"/>
          <w:szCs w:val="24"/>
        </w:rPr>
      </w:pPr>
      <w:r>
        <w:rPr>
          <w:i/>
          <w:sz w:val="24"/>
          <w:szCs w:val="24"/>
        </w:rPr>
        <w:t>Высокий уровень</w:t>
      </w:r>
      <w:r>
        <w:rPr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  <w:sz w:val="24"/>
          <w:szCs w:val="24"/>
        </w:rPr>
        <w:t>средний уровень</w:t>
      </w:r>
      <w:r>
        <w:rPr>
          <w:sz w:val="24"/>
          <w:szCs w:val="24"/>
        </w:rPr>
        <w:t xml:space="preserve"> - от 50% до 70% содержания образовательной программы, подлежащей аттестации; </w:t>
      </w:r>
      <w:r>
        <w:rPr>
          <w:i/>
          <w:sz w:val="24"/>
          <w:szCs w:val="24"/>
        </w:rPr>
        <w:t>низкий уровень</w:t>
      </w:r>
      <w:r>
        <w:rPr>
          <w:sz w:val="24"/>
          <w:szCs w:val="24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Критерии оценки уровня теоретической подготовки:</w:t>
      </w:r>
      <w:r>
        <w:rPr>
          <w:bCs/>
          <w:sz w:val="24"/>
          <w:szCs w:val="24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Критерии оценки уровня практической подготовки:</w:t>
      </w:r>
      <w:r>
        <w:rPr>
          <w:bCs/>
          <w:sz w:val="24"/>
          <w:szCs w:val="24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67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Критерии уровня развития и воспитанности:</w:t>
      </w:r>
      <w:r>
        <w:rPr>
          <w:bCs/>
          <w:sz w:val="24"/>
          <w:szCs w:val="24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материально-техническое, кадровое, информационное обеспечение)</w:t>
      </w:r>
    </w:p>
    <w:p>
      <w:pPr>
        <w:pStyle w:val="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оутбук (3 шт.), звуковые колонки (3 шт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Фотоаппарат зеркальный, объектив (1 шт.), штатив (1 шт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Диктофон (1 шт.), микрофон (1 шт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очка доступа в интернет (1 шт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Классное помещение (просторное, хорошо отапливаемое, светлое) с партами и стульями. 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социально-гуманитарной направленности. Для успешной реализации программы необходимо сотрудничество со школьными учителями-предметниками по русскому языку и литературе.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Style16"/>
        <w:spacing w:before="0" w:after="0"/>
        <w:ind w:left="0" w:firstLine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1.Наглядные пособия: журналы, книги, дидактические материалы, методические таблицы и пособия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2.Разработки игр, бесед, конкурсов.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, видео;</w:t>
      </w:r>
    </w:p>
    <w:p>
      <w:pPr>
        <w:pStyle w:val="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работы с родителями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Normal"/>
        <w:spacing w:lineRule="auto" w:line="240" w:before="0" w:after="0"/>
        <w:ind w:left="0" w:firstLine="567"/>
        <w:rPr>
          <w:b/>
          <w:b/>
          <w:szCs w:val="28"/>
        </w:rPr>
      </w:pPr>
      <w:r>
        <w:rPr>
          <w:b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ирование медиаобрназования школьников является важнейшей составляющей общей культуры личности. Программа направлена, прежде всего, на работу с подростками, на развитие их творческой активности, активной жизненной позиции, потребности не только к правильной, но и выразительной, воздействующей на ум и чувства зрителя, читателя или слушателя речи, потребности в самообразовании, самосовершенствовании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тличительной особенностью программы является то, что в результате образовательной деятельности создастся интерактивное виртуальное творческое поле, обеспечивающее решение воспитательных задач, а также способствующее формированию интегративного взаимодействия в социокультурном пространстве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еятельность творческого объединения «Школьная медиастудия» имеет социально-гуманитарную направленность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учающиеся имеют возрастную категорию от 13 до 17 лет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ы работы - групповые.</w:t>
      </w:r>
    </w:p>
    <w:p>
      <w:pPr>
        <w:pStyle w:val="Style16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16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воспитания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создание условий для достижения обучающимися необходимого для жизни в обществе «медиаобразования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firstLine="567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задачи воспитательной работы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мировоззрения и системы базовых ценностей личност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организационно-правовые меры по развитию воспитания обучающихс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оформление информационных уголков для родителей по вопросам воспитания обучающихся.</w:t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 воспитательной работы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87"/>
        <w:gridCol w:w="30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 «Времена года»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январь, апре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мероприятий в социальных сетя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щение телестуди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треча с журналистам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февраль, май</w:t>
            </w:r>
          </w:p>
        </w:tc>
      </w:tr>
    </w:tbl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Normal"/>
        <w:spacing w:lineRule="auto" w:line="240" w:before="0" w:after="0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педагога: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1. Бондаренко Е.А. Формирование медиакультуры подростков как фактор развития информационной образовательной среды //Образовательные технологии XXI века / ред. С.И. Гудилина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2. Волков И.П. Приобщение школьников к творчеству: из опыта работы. -М.: Просвещение, 2002 – 144 с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3. Медиакультура. Программа для 1-11 кл. // Основы экранной культуры. Медиакультура: сб. программ / под ред. Ю.Н. Усова. М., МИПКРО, 1996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4. Питер Коуп – </w:t>
      </w:r>
      <w:hyperlink r:id="rId3">
        <w:r>
          <w:rPr>
            <w:rStyle w:val="InternetLink"/>
            <w:sz w:val="24"/>
            <w:szCs w:val="24"/>
          </w:rPr>
          <w:t>«</w:t>
        </w:r>
      </w:hyperlink>
      <w:r>
        <w:rPr>
          <w:sz w:val="24"/>
          <w:szCs w:val="24"/>
        </w:rPr>
        <w:t>Азбука фотосъемки для детей: Цифровые и</w:t>
      </w:r>
      <w:hyperlink r:id="rId4">
        <w:r>
          <w:rPr>
            <w:rStyle w:val="InternetLink"/>
            <w:sz w:val="24"/>
            <w:szCs w:val="24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</w:rPr>
          <w:t>пленочные камеры</w:t>
        </w:r>
      </w:hyperlink>
      <w:hyperlink r:id="rId6">
        <w:r>
          <w:rPr>
            <w:rStyle w:val="InternetLink"/>
            <w:sz w:val="24"/>
            <w:szCs w:val="24"/>
          </w:rPr>
          <w:t>»</w:t>
        </w:r>
      </w:hyperlink>
      <w:r>
        <w:rPr>
          <w:sz w:val="24"/>
          <w:szCs w:val="24"/>
        </w:rPr>
        <w:t xml:space="preserve">, Арт-Родник, 2006 г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 Поличко Г.А. Изучение монтажа на медиаобразовательных занятиях // Медиаобразование. 2005, № 4 С.40-48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6. СМИ в пространстве Интернета: Учебное пособие / Лукина М.М,,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Фомичева И.Д. – М.: Факультет журналистики МГУ им. М.В. Ломоносова, 2005. – 87 с. </w:t>
      </w:r>
    </w:p>
    <w:p>
      <w:pPr>
        <w:pStyle w:val="Normal"/>
        <w:spacing w:lineRule="auto" w:line="240" w:before="0" w:after="0"/>
        <w:ind w:left="0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нформационные ресурсы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hyperlink r:id="rId7">
        <w:r>
          <w:rPr>
            <w:rStyle w:val="InternetLink"/>
            <w:color w:val="000000"/>
            <w:sz w:val="24"/>
            <w:szCs w:val="24"/>
          </w:rPr>
          <w:t>http://ru.wikipedia.org/</w:t>
        </w:r>
      </w:hyperlink>
      <w:hyperlink r:id="rId8">
        <w:r>
          <w:rPr>
            <w:rStyle w:val="InternetLink"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sz w:val="24"/>
            <w:szCs w:val="24"/>
          </w:rPr>
          <w:t>http://www/solnet.ee</w:t>
        </w:r>
      </w:hyperlink>
      <w:hyperlink r:id="rId10">
        <w:r>
          <w:rPr>
            <w:rStyle w:val="InternetLink"/>
            <w:sz w:val="24"/>
            <w:szCs w:val="24"/>
          </w:rPr>
          <w:t xml:space="preserve"> </w:t>
        </w:r>
      </w:hyperlink>
      <w:hyperlink r:id="rId11">
        <w:r>
          <w:rPr>
            <w:rStyle w:val="InternetLink"/>
            <w:sz w:val="24"/>
            <w:szCs w:val="24"/>
          </w:rPr>
          <w:t>http://www.km.ru</w:t>
        </w:r>
      </w:hyperlink>
      <w:hyperlink r:id="rId12">
        <w:r>
          <w:rPr>
            <w:rStyle w:val="InternetLink"/>
            <w:sz w:val="24"/>
            <w:szCs w:val="24"/>
          </w:rPr>
          <w:t xml:space="preserve"> </w:t>
        </w:r>
      </w:hyperlink>
      <w:hyperlink r:id="rId13">
        <w:r>
          <w:rPr>
            <w:rStyle w:val="InternetLink"/>
            <w:sz w:val="24"/>
            <w:szCs w:val="24"/>
          </w:rPr>
          <w:t>http://vschool.km/ru</w:t>
        </w:r>
      </w:hyperlink>
      <w:hyperlink r:id="rId1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http://www.skazochki.narod.ru/index</w:t>
        </w:r>
      </w:hyperlink>
      <w:hyperlink r:id="rId16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</w:rPr>
          <w:t>http://www.obruch.msk.ru</w:t>
        </w:r>
      </w:hyperlink>
      <w:hyperlink r:id="rId1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обучающихся и родителей: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1. Бабкин Е.В., Баканова А.И. //Фото и видео. М.,Дрофа, 1995, - 380с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2. Гурский Ю., Корабельникова Г. Photoshop7.0. Трюки и эффекты -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пб.: Питер, 2002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3. Игры для интенсивного обучения / Под ред. В.В. Петрусинского. М., 1991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4. Кеворков В.В. Рекламный текст. М., 1996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 Курский Л.Д., Фельдман Я.Д. //Иллюстрированное пособие по обучению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6. фотосъемке. Практическое пособие. М., Высшая школа, 1991, - 60 с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7. Розенталь Д.Э. Практическая стилистика русского языка. М., 1974. </w:t>
      </w:r>
    </w:p>
    <w:p>
      <w:pPr>
        <w:pStyle w:val="Normal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8. Розенталь Д.Э., Голуб И.Б. Занимательная стилистика. – М., 1988 </w:t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rPr/>
      </w:pPr>
      <w:r>
        <w:rPr/>
      </w:r>
    </w:p>
    <w:p>
      <w:pPr>
        <w:pStyle w:val="Style16"/>
        <w:spacing w:before="0" w:after="0"/>
        <w:ind w:left="0"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6" w:type="dxa"/>
          <w:bottom w:w="0" w:type="dxa"/>
          <w:right w:w="60" w:type="dxa"/>
        </w:tblCellMar>
      </w:tblPr>
      <w:tblGrid>
        <w:gridCol w:w="449"/>
        <w:gridCol w:w="3513"/>
        <w:gridCol w:w="1420"/>
        <w:gridCol w:w="820"/>
        <w:gridCol w:w="959"/>
        <w:gridCol w:w="1259"/>
        <w:gridCol w:w="1581"/>
      </w:tblGrid>
      <w:tr>
        <w:trPr>
          <w:trHeight w:val="28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ая дата</w:t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водное занятие. Я и медиапространство.</w:t>
            </w:r>
          </w:p>
        </w:tc>
      </w:tr>
      <w:tr>
        <w:trPr>
          <w:trHeight w:val="1392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Откуда люди узнают о том, что происходит в их городе, стране, в мир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: Что Я хочу узнать и чему научиться. Цели и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апрограммы.</w:t>
            </w:r>
          </w:p>
        </w:tc>
      </w:tr>
      <w:tr>
        <w:trPr>
          <w:trHeight w:val="1666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ные сюжеты и аналитические программы. Развлекательные программы. Принцип построения ток-шоу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журналистики: репортаж, интервью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 «Спроси звезду о главном…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источниками информации.</w:t>
            </w:r>
          </w:p>
        </w:tc>
      </w:tr>
      <w:tr>
        <w:trPr>
          <w:trHeight w:val="841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ыпусков новостей. Новостные сюжет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ортажи. Съемка новостного сюжета, озвучание, монтаж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: Репортаж «Один день из жизни школы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средств массовой информации.</w:t>
            </w:r>
          </w:p>
        </w:tc>
      </w:tr>
      <w:tr>
        <w:trPr>
          <w:trHeight w:val="111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овое многообразие журналистских материал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свещения работы на сайте и в социальных сетя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ка речи.</w:t>
            </w:r>
          </w:p>
        </w:tc>
      </w:tr>
      <w:tr>
        <w:trPr>
          <w:trHeight w:val="562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еодолеть волн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зами.           Импровизац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выступл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дготовиться к выступлению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контента в социальных сетях.</w:t>
            </w:r>
          </w:p>
        </w:tc>
      </w:tr>
      <w:tr>
        <w:trPr>
          <w:trHeight w:val="111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безопасность. Безопасность в социальных сетя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ента в социальных сетя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боты в социальных сетях и мессенджера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видеосервисо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ттестация</w:t>
            </w:r>
          </w:p>
        </w:tc>
      </w:tr>
      <w:tr>
        <w:trPr>
          <w:trHeight w:val="5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нтро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тография</w:t>
            </w:r>
          </w:p>
        </w:tc>
      </w:tr>
      <w:tr>
        <w:trPr>
          <w:trHeight w:val="158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люди снимают</w:t>
            </w:r>
          </w:p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и? О чем может рассказать фотограф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и. Особенности фотожанров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отографией. Правила фотосъем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обработке фотограф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а радиопередач</w:t>
            </w:r>
          </w:p>
        </w:tc>
      </w:tr>
      <w:tr>
        <w:trPr>
          <w:trHeight w:val="562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создания школьного ради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сновных рубрик и тематики радиоперед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эфи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обратной связи со слушател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ттестация</w:t>
            </w:r>
          </w:p>
        </w:tc>
      </w:tr>
      <w:tr>
        <w:trPr>
          <w:trHeight w:val="302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аттеста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0" w:firstLine="567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95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61"/>
      <w:ind w:left="96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color w:val="000000"/>
      <w:kern w:val="0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61"/>
      <w:ind w:left="720" w:hanging="10"/>
      <w:contextualSpacing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color w:val="000000"/>
      <w:sz w:val="22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ru/" TargetMode="External"/><Relationship Id="rId4" Type="http://schemas.openxmlformats.org/officeDocument/2006/relationships/hyperlink" Target="http://www.foto.ru/" TargetMode="External"/><Relationship Id="rId5" Type="http://schemas.openxmlformats.org/officeDocument/2006/relationships/hyperlink" Target="http://www.foto.ru/" TargetMode="External"/><Relationship Id="rId6" Type="http://schemas.openxmlformats.org/officeDocument/2006/relationships/hyperlink" Target="http://www.foto.ru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hyperlink" Target="http://www/solnet.ee" TargetMode="External"/><Relationship Id="rId10" Type="http://schemas.openxmlformats.org/officeDocument/2006/relationships/hyperlink" Target="http://www/solnet.ee" TargetMode="External"/><Relationship Id="rId11" Type="http://schemas.openxmlformats.org/officeDocument/2006/relationships/hyperlink" Target="http://www.km.ru/" TargetMode="External"/><Relationship Id="rId12" Type="http://schemas.openxmlformats.org/officeDocument/2006/relationships/hyperlink" Target="http://www.km.ru/" TargetMode="External"/><Relationship Id="rId13" Type="http://schemas.openxmlformats.org/officeDocument/2006/relationships/hyperlink" Target="http://vschool.km/ru" TargetMode="External"/><Relationship Id="rId14" Type="http://schemas.openxmlformats.org/officeDocument/2006/relationships/hyperlink" Target="http://vschool.km/ru" TargetMode="External"/><Relationship Id="rId15" Type="http://schemas.openxmlformats.org/officeDocument/2006/relationships/hyperlink" Target="http://www.skazochki.narod.ru/index" TargetMode="External"/><Relationship Id="rId16" Type="http://schemas.openxmlformats.org/officeDocument/2006/relationships/hyperlink" Target="http://www.skazochki.narod.ru/index" TargetMode="External"/><Relationship Id="rId17" Type="http://schemas.openxmlformats.org/officeDocument/2006/relationships/hyperlink" Target="http://www.obruch.msk.ru/" TargetMode="External"/><Relationship Id="rId18" Type="http://schemas.openxmlformats.org/officeDocument/2006/relationships/hyperlink" Target="http://www.obruch.msk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8:00Z</dcterms:created>
  <dc:creator>Екатерина Демидова</dc:creator>
  <dc:description/>
  <cp:keywords/>
  <dc:language>en-US</dc:language>
  <cp:lastModifiedBy>Василий Шаров</cp:lastModifiedBy>
  <dcterms:modified xsi:type="dcterms:W3CDTF">2023-07-03T08:48:00Z</dcterms:modified>
  <cp:revision>2</cp:revision>
  <dc:subject/>
  <dc:title/>
</cp:coreProperties>
</file>