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объединения «Занимательная биология» естественнонаучной направленности, разработана на основе: 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29.12.2012 N 273;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№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27 июля 2022 г.№ 629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науки и высшего образования Российской Федерации /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23.08.2017г №816.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.</w:t>
      </w:r>
    </w:p>
    <w:p>
      <w:pPr>
        <w:pStyle w:val="Style2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акты образовательной организации по разработке образовательных программ в соответствии с требованиями федеральных законов и устава организации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современном этапе школьного образования отведена значительная роль проблеме исследовательской деятельности школьников. Эта деятельность приобретает особое значение в связи с высокими темпами развития и совершенствования науки и техники, потребностью общества в людях образованных, способных быстро ориентироваться в обстановке, мыслить самостоятельно. Выполнение такого рода задач становится возможным только в условиях активного обучения, развивающего творческие способности ребёнка. К таким видам деятельности и относится исследования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учно-исследовательская работа позволяет каждому школьнику испытать, испробовать, выявить и актуализировать хотя бы некоторые из своих дарований. Дело учителя – создать и поддержать творческую атмосферу в этой работе. Научно-исследовательская деятельность – мощное средство формирования познавательной самостоятельности школьников на второй ступени обучения. Приобщение обучающихся к научным исследованиям становится особенно актуальным на среднем этапе школьного образования, когда у школьников начинает формироваться творческое мышление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для того, чтобы исследовательская деятельность была успешна и приносила свои плоды, нужно выдержать ряд требований, пройти все этапы выполнения исследовательской работы, а именно: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Мотивация научно-исследовательской деятельности. Обязательно приобщение к исследовательской работе нужно начинать с формирования мотивации этой деятельности. Очень важно, чтобы обучающиеся наряду с моральными стимулами увидели и материальные стимулы. Например, повышение итоговой оценки по предмету, освобождение от переводного экзамена и т.д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 xml:space="preserve">Выбор направления исследования. Это очень сложный этап. Здесь нужно определиться с темой исследования. Идеально, чтобы первоначальная идея темы и инициатива по выполнению исследования исходила от школьника, а учитель же выполнял бы направляющую и корректирующую функции в этом вопросе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 xml:space="preserve">Постановка задачи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 xml:space="preserve">Фиксирование и предварительная обработка данных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 xml:space="preserve">Обсуждение результатов исследования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</w:t>
        <w:tab/>
        <w:t xml:space="preserve">Оформление результатов работы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  <w:t xml:space="preserve">Представление исследовательской работы на конференци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всех этапов исследовательской работы может обеспечить достижение высоких результатов. 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сследователи природы» (авторы-составители Г.Ф.Бидюкова, К.Н.Благосклонов, Т.А.Вершинина и др.) Основу программы объединения «Занимательная биология» составляет исследовательская деятельность обучающихс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Цингер «Занимательная ботаника», М.Белый город, 20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.</w:t>
      </w:r>
      <w:r>
        <w:rPr>
          <w:rFonts w:cs="Times New Roman" w:ascii="Times New Roman" w:hAnsi="Times New Roman"/>
          <w:sz w:val="24"/>
          <w:szCs w:val="24"/>
        </w:rPr>
        <w:t xml:space="preserve"> Современное экологическое образование подразумевает непрерывный процесс обучения, воспитания и развития, направленный на формирование общей экологической культуры и ответственности подрастающего поколения. Данная программа по своей направленности является комплексной, то есть включает в себя разноплановую деятельность, объединяет различные направления работы детей в походных условиях, может корректироваться в процессе работы. Основной состав ребят – это обучающиеся 5-8 классов. По продолжительности программа является краткосрочной, то есть реализуется в течение учебного года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в том, что во время работы в кружке дети углубляют свои знания о родном крае, осознают значение особо охраняемых территории Республики Адыгея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 Программа позволяет реализовать актуальные в настоящее время компетентностный, личностно ориентированный, деятельностный подходы. Результаты исследования оформляются в виде исследовательских работ и презентации на компьютере в программах: MS Word, PowerPoint, Excel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Деятельность школьников при освоении курса «Занимательная биология»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меет практическую направленность, которую определяет специфика содержания и возрастные особенности детей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рупповой характер работ будет способствовать формированию коммуникативных умений, таких как умение, распределять обязанности в группе, аргументировать свою точку зрения и др.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бота с различными источниками информации обеспечивает формирование информационной компетентности, связанной с поиском, анализом, оценкой информации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 содержание деятельности заложено основание для сотрудничества детей с членами своей семьи, что обеспечивает реальное взаимодействие семьи и школы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ализует задачу выявления творческих способностей, склонностей и одаренностей к различным видам деятельност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>данной программы заключается в том, что ребёнок не просто изучает основы естественных наук и их взаимосвязи, но и познаёт себя в каждой из них. Такой принцип обучения создаёт в ребёнке комфортное мироощущение, способствует формированию адекватной самооценки и как следствие, развитию гармоничной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11 – 16 лет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– 2 часа в неделю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15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1 раз в неделю по 2 часа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– создание условий для формирования у школьников поисково-познавательной деятельности, которая бы позволила не только систематизировать и расширить имеющиеся у детей представления об окружающей действительности, но и дать возможность им через эксперимент взять на себя новые социальные роли: лаборанта, исследователя - «ученого».</w:t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е задачи: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сширять представления детей об окружающем мире через знакомство с элементарными знаниями из различных областей наук: физики, химии, биологии, астрономии, географии и экологии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сширить знания у детей элементарных представлений об основных физических свойствах и явлениях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ать представление о химических свойствах веществ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 с основными географическими понятиями и явлениями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сширить знания об экологии и экологической ситуации Вологодской области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научить выделять в любом природном процессе взаимосвязи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ормировать умение сделать выводы из проведенных опытов и экспериментов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ширить знания в области исследовательской и проектной деятельност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вающие задачи:</w:t>
      </w:r>
    </w:p>
    <w:p>
      <w:pPr>
        <w:pStyle w:val="13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звивать творческое воображение, внимание, наблюдательность, логическое мышление при самостоятельной работе;</w:t>
      </w:r>
    </w:p>
    <w:p>
      <w:pPr>
        <w:pStyle w:val="13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звивать самостоятельное мышление в процессе обобщения накопленного опыта и применения его в другой ситуации;</w:t>
      </w:r>
    </w:p>
    <w:p>
      <w:pPr>
        <w:pStyle w:val="13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звивать ораторских способностей, артистические и эмоциональные качества при выполнении проектной работы;</w:t>
      </w:r>
    </w:p>
    <w:p>
      <w:pPr>
        <w:pStyle w:val="13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звивать интерес к творческой и исследовательской деятельности, исходя из индивидуальных способностей ребёнка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спитательные задачи:</w:t>
      </w:r>
    </w:p>
    <w:p>
      <w:pPr>
        <w:pStyle w:val="13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итывать бережное отношение к природе.</w:t>
      </w:r>
    </w:p>
    <w:p>
      <w:pPr>
        <w:pStyle w:val="13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оспитывать чувства личной ответственности, чувства партнёрства со сверстниками и с руководителями;</w:t>
      </w:r>
    </w:p>
    <w:p>
      <w:pPr>
        <w:pStyle w:val="13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ививать принципы творческой деятельности и научно-исследовательского подхода в общении с окружающими как способы самореализации и самопознания;</w:t>
      </w:r>
    </w:p>
    <w:p>
      <w:pPr>
        <w:pStyle w:val="13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пособствовать развитию коллективного сотрудничества для достижения единой цел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13"/>
        <w:spacing w:lineRule="auto" w:line="240"/>
        <w:ind w:left="72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результате изучения курса «Занимательная биология» обучающиеся на ступени основного общего образования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.  получат возможность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 расширить, систематизировать и углубить исходные представления о природных объектах и явлениях как компонентах единого мира, овладеют основами практико-ориентированных знаний о природе, приобретут целостный взгляд на мир;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 осознать своё место в мире;  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познакомятся с некоторыми способами изучения природы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; 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приобрести базовые умения работы с ИКТ средствами, поиска информации в электронных источниках и контролируемом Интернете, научатся создавать сообщения и проекты, готовить и проводить небольшие презентации.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 научиться использовать различные справочные издания (словари, энциклопедии, включая компьютерные) и детскую литературу о природ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.  получат возможность для формирования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выраженной устойчивой учебно-познавательной мотивации учения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устойчивого учебно-познавательного интереса к природным объектам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адекватного понимания причин успешности/неуспешности внеучебной деятельност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осознанных устойчивых эстетических предпочтений и ориентации на природу как значимую сферу человеческой жизн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3.    получат возможность для формирования УУД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Личностных универсальных учебных действий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способность к самооценке на основе критериев успешности внеучебной деятельност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чувство прекрасного и эстетические чувства на основе знакомства с природными объектами.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Регулятивных универсальных учебных действий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учитывать установленные правила в планировании и контроле способа решения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осуществлять итоговый и пошаговый контроль по результату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различать способ и результат действия.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в сотрудничестве с учителем ставить новые учебные задач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проявлять познавательную инициативу в учебном сотрудничестве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Познавательных универсальных учебных действий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строить сообщения, проекты в устной и письменной форме; 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проводить сравнение и классификацию по заданным критериям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устанавливать причинно-следственные связи в изучаемом круге явлений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Коммуникативных универсальных учебных действий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адекватно использовать коммуникативные средства для решения различных коммуникативных задач, строить монологическое сообщение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формулировать собственное мнение и позицию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задавать вопросы;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использовать речь для регуляции своего действия;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19"/>
        <w:gridCol w:w="1559"/>
        <w:gridCol w:w="1418"/>
        <w:gridCol w:w="1700"/>
        <w:gridCol w:w="16"/>
      </w:tblGrid>
      <w:tr>
        <w:trPr>
          <w:trHeight w:val="26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е темы/раздел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6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кучная биолог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о-исследовательские работы в области би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рганизации исследов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исследователь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работы кру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одное занят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ор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и и задачи, план работы круж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иологическая лаборатория и правила работы в н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биологической лаборатор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работы и ТБ при работе в лабора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ескучная биолог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ор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дивительная наука – биология. Основные термины. Ученые и первооткрыватели в области биологии. Живые и неживые организмы. Органические вещества: белки, жиры, углеводы. Микробиология - бактерии и плесень. Микроскоп, его строение. Строение семени. Живая клетка растения и животного. Растительный мир. Опасные и полезные растения родного края. Как вырастить растение. Животный мир на разных континентах Земли. Местная фауна. Поведение животных. Опасные животные и насекомые. Как ухаживать за домашним питомц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акти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ыт «Пациент, скорее жив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ыт «Почему нужно мыть руки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ыт «Взаимоотношение бактерий и плесен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ыт «Лабиринт для картошк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ыт «Собираем коллекцию след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ыт «Почему не мерзнут киты?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ыт «Шмель и мух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ыт «Как ползает улитка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к покрасить живые цветы? Закладка опы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сперимент по изучению корневого давл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де прорастут семена? Закладка опыт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а устьиц. Изучение механизмов испарения воды листья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ыхание растений. Изучение дыхания расте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ладка опытов, демонстрирующих фотосинтез. Результаты опытов, демонстрирующих фотосинте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ологические фокус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пыты с куриным яйц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ение клеток плесневых гриб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ыты по вегетативному размножению раст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ащивание растений на растворах со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ворческая мастерска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Выяснить, откуда появляются новые живые существа (опыт Реди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строения дождевого червя при помощи цифрового микроско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Проектно-исследовательские работы в области би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ащивание плесени и изучение условий ее существ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тонциды и их влияние на рост и развитие плесе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ы борьбы с плесен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готовление питательной среды для выращивания микроорганизм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Посев» микроорганизм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учение бактериологического состояния разных помещений школы (коридор, классы, столовая, спортивный за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ение крахмала в пищевых продукт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нализ подлинности пищевых продук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ция «Контрольная закупк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ение органических веществ в продуктах пит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ение кислотности продуктов 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Формы и методы организации исследовательской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точники получения   информации: таблицы, графики, диаграммы, картосхемы, справочники, словари, энциклопедии и другие; правила работы с ни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обенности чтения научно-популярной и методической литератур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тение-просмотр, выборочное, полное (сплошное), с проработкой и изучением материала.  Особенности и приемы конспектирования.   Тезисы. Экскурсия в библиоте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формление исследовательских рабо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ы научного исслед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, выдвижение гипотез, формулирование целей и задач иссле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бор темы исследовательской рабо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бор и анализ методической и научно-популярной литературы по выбранной т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ение рабочего плана иссле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снование выбранной 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формление титульного лис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формление страниц «Введение», «Содержание», «Используемая литератур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а с презентациями, созданными с помощью программы Microsoft Power Point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огическое построение текстового материала в работ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глядный материа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роение и размещение диаграмм, графиков, таблиц, схем и т.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бор и размещение рисунков, фотограф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учный язык и стиль.  Сокращения, обозначения. Объемы исследовательской рабо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стетичное оформление.  Обработка и оформление результатов экспериментальной деятельности. Вы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ормление «Заклю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Подведение итогов работы круж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ступление учеников на научно – практических конференциях различного уров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ы на следующий учебн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Аттестация: промежуточная, итоговая. Презентация проектов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защита проек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лассное помещение (просторное, хорошо отапливаемое и освещённое).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глядные пособия: журналы, книги, образцы, правила техники безопасности.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Разработки игр, бесед, конкурсов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Компьютер, принтер, звуковые колонки.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Микроскоп световой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Цифровой USB-микроскоп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Микроскоп стереоскопический (бинокулярный)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Предметные стекла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Покровные стекла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Пинцет анатомический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Препаровальная игла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Бумага фильтровальная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Пробирки пластиковые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Спиртовка лабораторная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Чашка Петри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Часовые стекла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Набор микроскопических препаратов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Весы аналитические электронные</w:t>
      </w:r>
    </w:p>
    <w:p>
      <w:pPr>
        <w:pStyle w:val="13"/>
        <w:spacing w:lineRule="auto" w:line="240" w:before="0" w:after="0"/>
        <w:ind w:left="709" w:right="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  <w:tab/>
        <w:t>Набор химических реактивов и красителей</w:t>
      </w:r>
    </w:p>
    <w:p>
      <w:pPr>
        <w:pStyle w:val="13"/>
        <w:spacing w:lineRule="auto" w:line="240" w:before="0" w:after="0"/>
        <w:ind w:left="709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Дальномер</w:t>
      </w:r>
    </w:p>
    <w:p>
      <w:pPr>
        <w:pStyle w:val="13"/>
        <w:spacing w:lineRule="auto" w:line="240" w:before="0" w:after="0"/>
        <w:ind w:left="709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Прибор ночного видения</w:t>
      </w:r>
    </w:p>
    <w:p>
      <w:pPr>
        <w:pStyle w:val="13"/>
        <w:spacing w:lineRule="auto" w:line="240" w:before="0" w:after="0"/>
        <w:ind w:left="709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 xml:space="preserve">Бинокль 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Лупа лабораторная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объединения естественнонаучной направленности. Для успешной реализации программы необходимо сотрудничество со школьными учителями-предметниками по физике и хими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Деятельность объединения «Занимательная биология» направлена на обеспечение учащихся прочными и осознанными знаниями основ биологических наук, основ сельскохозяйственного производства и других отраслей народного хозяйства, связанных с биологическими науками. Воспитание обучающихся в процессе обучения. Формирование научного мировоззрения. Патриотическое и интернациональное, экологическое, эстетическое, этическое и гражданское, трудовое, экономическое, физическое, гигиеническое воспитание. Взаимосвязь элементов воспитания. Развитие личностных качеств учащихся: логического мышления, речи, памяти, внимания, наблюдательности, интереса к изучению природы.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Формирование научного мировоззрения учащихся при обучении биологии. Осуществление нравственного, экологического, эстетического, этического, экономического, трудового воспитания школьников.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объединения «Занимательная биология» имеет естественнонаучную направл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11 до 16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в обществе экологической культуры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Директор МБОУ «ОЦ № 2 Майкопского района»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_______________ И.Ю. Воронцова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«___»____________________20___ г.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Приказ № ___ от «___» _______20__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исследовательски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экскурсии по естественнонаучным музе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экологических ак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полнительное образование детей: сборник авторских программ/ред.-сост. З.И. Невдахина.- Вып. З.-М.: Народное образование; Илекса; Ставрополь: Сервисшкола,2007.416с.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2.Народный календарь – основа планирования работы с дошкольниками по государственному образовательному стандарту: План- программа. Конспекты занятий. Сценарии праздников: Методическое пособие для педагогов дошкольных образовательных учреждений / Николаева С.Р., Катышева И.Б., Комбарова Г.Н. и др. – СПб.: «ДЕТСТВО_ПРЕСС», 2009.-304с.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3.Марк Хьюиш. Юный исследователь. Пер. Е.В. Комиссарова. – Москва: «Росмэн», 94.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4. Организация эколого-исследовательской деятельности младших школьников. Путешествия в мир природы. ФГОС. – Издательство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5.Нескучная биология / А. Ю. Целлариус; коллектив художников – Москва : Издательство АСТ, 2018 – 223, [1] с.: ил.- (Простая наука для детей)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6.Физика без формул / Ал. А. Леонович; художник Ар. А. Леонович – Москва : Издательство АСТ.- 2018. – 223, [1] с.: ил.- (Простая наука для детей)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7.Занимательная химия / Л. А. Савина; Худож. О. М. Войтенко – Москва: Издательство АСТ- 2018. – 223, [1] с.: ил.- (Простая наука для детей)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8.Увлекательная география / В. А. Маркин – Москва: Издательство АСТ,2018. – 222, [2] с.: ил.- (Простая наука для детей)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9.Перельман Я.И. Занимательная астрономия. – М.: Наука, 2000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10.Астрономия/ П. М. Волцит. – Москва: Издательство АСТ, 2018. 47, [1]с.: ил. – (Тетрадь научная)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11.Биология/ П. М. Волцит. – Москва: Издательство АСТ, 2017. 47, [1]с.: ил. – (Тетрадь научная).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12.Физика/ П. М. Волцит. – Москва: Издательство АСТ, 2017. 47, [1]с.: ил. – (Тетрадь научная)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Химия/ П. М. Волцит. – Москва: Издательство АСТ, 2018. 47, [1]с.: ил. – (Тетрадь научная)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14.География/ А. Мещерикова. – Москва: Издательство АСТ, 2017. -45, [3]с.: ил. – (Почемучкины опыты и эксперименты)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Ближе к природе. Книга натуралиста/ Клэр Уокер Лесли : пер. с англ. Ю. Корнилович ; [науч. Ред. А. Савченко и др. ] – М. : Манн, Иванов и Фербер, 2015. – 288с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40"/>
        <w:rPr/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</w:rPr>
        <w:t>1.Играем в науку. Открываем для себя мир / Джилл Франкель Хаузер ; Пер. с англ. – М.: Альпина Паблишер, 2017. – 48 с</w:t>
      </w:r>
    </w:p>
    <w:p>
      <w:pPr>
        <w:pStyle w:val="Heading3"/>
        <w:spacing w:lineRule="auto" w:line="24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</w:rPr>
        <w:t>2. Дневник наблюдений : Гуляем в лесу и изучаем природу / Барбара Вернзинг ; Пер. с нем. – М.: Альпина Паблишер, 2017. – 48 с.: ил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«УТВЕРЖДАЮ»: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Директор МБОУ «ОЦ № 2 Майкопского района»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_______________ И.Ю. Воронцова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«___»____________________20___ г.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Приказ № ___ от «___» _______20__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Занимательная биолог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86"/>
        <w:gridCol w:w="1134"/>
        <w:gridCol w:w="850"/>
        <w:gridCol w:w="1134"/>
        <w:gridCol w:w="850"/>
        <w:gridCol w:w="15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>Нескучная биология</w:t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иология? Опыт «Пациент, скорее жив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икробиология. Опыт «Почему нужно мыть руки?» и «Взаимоотношение бактерий и плес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Движение растений. Опыт «Лабиринт для карто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Как изучать зверей? Опыт «Собираем коллекцию сле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Холоднокровные и теплокровные Опыт «Почему не мерзнут киты?» и «Шмель и му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Кто как двигается? Опыт «Как ползает улитк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покрасить живые цветы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 по изучению корнев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де прорастут семена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еханизмов испарения воды лист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ы, демонстрирующие фотосинте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ологические фок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ыты с куриным яйц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егетативного размножения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о-исследовательские работы в области биологии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ращивание плесени и изучение условий ее существ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тонциды и их влияние на рост и развитие плес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борьбы с плесен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готовление питательной среды для выращивания микроорганиз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осев» микроорганиз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бактериологического состояния разных помещений школы (коридор, классы, столовая, спортивный за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крахмала в пищевых продукт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подлинности пищевых продук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 «Контрольная закуп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рганических веществ в продуктах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кислотности продуктов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рганизации исследовательской деятельности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лучения   информации и правила работы с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чтения научно-популярной и методическ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и приемы конспектирования.   Экскурсия в библиоте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27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исследовательских работ</w:t>
            </w:r>
          </w:p>
        </w:tc>
      </w:tr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научного исслед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формление исследовательск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ый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работы кружка</w:t>
            </w:r>
          </w:p>
        </w:tc>
      </w:tr>
      <w:tr>
        <w:trPr>
          <w:trHeight w:val="3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Круглый стол «Я - исследова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ы на следующий учебный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</w:tr>
      <w:tr>
        <w:trPr>
          <w:trHeight w:val="3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05:00Z</dcterms:created>
  <dc:creator>admin</dc:creator>
  <dc:description/>
  <cp:keywords/>
  <dc:language>en-US</dc:language>
  <cp:lastModifiedBy>Василий Шаров</cp:lastModifiedBy>
  <cp:lastPrinted>2022-08-09T09:57:00Z</cp:lastPrinted>
  <dcterms:modified xsi:type="dcterms:W3CDTF">2023-07-03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