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386830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2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писок литературы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научного  объединения «Школьное лесничество» естественнонаучной направленности, разработана на основе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едерального закона от 29.12.2012 №273-ФЗ «Об образовании в Российской Федераци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Концепции развития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распоряжением Правительства Российской Федерации от 4 сентября 2014 г. N 1726-р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иказа от 9 ноября 2018 г. № 196 об утверждении порядка организации и осуществления образовательной деятельности по дополнительным общеобразовательным программа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Стратегии развития воспитания в Российской Федерации на период до 2025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Правительств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мая 2015 г. N 996-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лана мероприятий по реализации в 2021 - 2025 годах стратегии развития воспитания в Российской Федерации на период до 2025 год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го распоряжением Правительства Российской Федерации от 12 ноября 2020 г. N 2945-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я от 28 сентября 2020 г. № 28 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Целевой модели развития региональных систем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приказом Министерства просвещения Российской Федерации от 3 сентября 2019 г. N 467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DD" w:val="clear"/>
        </w:rPr>
        <w:t>Леса, как экологические системы, интересны и важны во многих отношениях. Во-первых, это одни из немногих экосистем суши, сохранившиеся в естественном или слабо измененном человеком состоянии; во-вторых, это наиболее мощные системы, которые характеризуются высокой продуктивностью и в которых сосредоточена большая масса органического вещества в виде древесины, детрита, гумуса; в-третьих, леса являются одним из наиболее мощных средообразующих и средостабилизирующих факторов, она в наибольшей мере проявляют комплекс присущих живому веществу функций (энергетическую, газовую, концентрационную, деструкционную и другие); в-четвертых – это среда обитания многих животных; и, в-пятых, леса – колоссальный источник ценной органической продукции и сырья для многих отраслей хозяйства. Нельзя также не назвать многочисленные санитарно-гигиенические и другие свойства лесов, их значения для отдыха, снятия стрессовых состояний, восстановления сил, эстетического и экологического воспита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ам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ана на основе типов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С.Н.Николаева «Юный эколог» программа экологического восп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ркин Б.М., Наумова Л.Г., Юнысбаев Б.Х. Экологические исследования в сельской школе: Изучение биологического разнообразия (тематика, методы, правила оформления экологических проектов). Учебно-методическое пособие. Уфа: БИРО, 200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., Вышегородских Н.В., Вышегородских Н.Кочетаева Т.Н. Как создать школьное лесничество. Методическое пособие. Орёл. Изд.Труд.2005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ология в школе. Научно-методический журнал. 2009, №10, с.31 – 34.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у программы школьного лесничества составляет экологическое воспитание подрост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 -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работа по данной образовательной программе ведется на основе индивидуальных и групповых технологий, предполагая организацию совместных действий, коммуникацию, общение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 содержании предусмотрены научно-исследовательская и практическая деятельность учащихся на местном материале своего города и края  и </w:t>
      </w:r>
      <w:r>
        <w:rPr>
          <w:rFonts w:cs="Times New Roman" w:ascii="Times New Roman" w:hAnsi="Times New Roman"/>
          <w:sz w:val="24"/>
          <w:szCs w:val="24"/>
        </w:rPr>
        <w:t>междисциплинарность,  предполагающая логическое включение и объединение знаний различных наук: биологии, лесоведения,   экологии, геоботаники, географии, химии, дендрологии, почвоведения, информатик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введения программы «Зеленый патруль» бесспорна, лес является одним из основных типов растительного покрова Земли, оказывающим огромное влияние на окружающую человека среду. Вместе с тем велики темпы сокращения площади лесов мира (за историю цивилизации сократились до 40-50%). Ведущим фактором сокращения лесных площадей является антропогенная деятельность – промышленные рубки, незаконные рубки, пожары и рекреационная деятельность.    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1"/>
          <w:rFonts w:cs="Times New Roman" w:ascii="Times New Roman" w:hAnsi="Times New Roman"/>
          <w:sz w:val="24"/>
          <w:szCs w:val="24"/>
          <w:lang w:val="ru-RU"/>
        </w:rPr>
        <w:t>освоение программы «Зеленый патруль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является важным звеном в подготовке подрастающего поколения к труду, воспитании бережного отношения к природе, формировании у учащихся навыков правильного природопользования, а также получении подрастающим поколением профессиональных знаний, опыта в области лесоводческой деятельности. Данный курс позволяет формировать экологическую культуру, помогает ощутить взаимосвязь природы и человека, способствует возникновению  гармоничных отношений с окружающим миром и самим собой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оит в том, что содержание программы направлено на развитие экологической культуры, повышение мотивации обучающихся не только к познанию окружающего мира, но и к активной деятельности по улучшению и сохранению природной среды, пропаганде экологических знаний, воспитание нетерпимого отношения к действию людей, наносящих вред природе. Программа обеспечивает необходимые условия для личностного развития, формирования у обучающихся активной жизненной позиции, воспитания любви к природе родного края, организует содержательный досуг. Каждый структурный компонент программы отвечает своему назначению, логически последовательно и конкретно раскрывает идеи и взгляды на современное дополнительное естественнонаучное образование детей.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</w:t>
      </w:r>
      <w:r>
        <w:rPr>
          <w:rFonts w:cs="Times New Roman" w:ascii="Times New Roman" w:hAnsi="Times New Roman"/>
          <w:sz w:val="24"/>
          <w:szCs w:val="24"/>
        </w:rPr>
        <w:t>обучающиеся 11 – 14 лет.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72 часа в год – 2 часа в неделю.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 групповы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20 человек в группе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2 раза в неделю по 1 часу – занятие 45 минут.</w:t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– расширение и углубление знаний в области лесного хозяйства и экологии,  развитие экологического мышления,  воспитание у учащихся экологически и экономически обоснованного, социально-активного отношения к природе, вовлечение детей в практическую природоохранную деятельность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дать обучающимся   системные знания об окружающем их мире в соответствии с их возрастными особенностями;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аучить применять на практике полученные знания;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овлечь обучающихся в научно-исследовательскую рабо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ить кругозор обучающихся в области лесоведения и эк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   видовому составу растений и животных свое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учить  давать экологическую оценку состояния лесного хозяйства. </w:t>
      </w:r>
    </w:p>
    <w:p>
      <w:pPr>
        <w:pStyle w:val="14"/>
        <w:spacing w:lineRule="auto" w:line="240" w:before="0" w:after="0"/>
        <w:ind w:left="0" w:right="566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формировать и развивать у детей навыки психологической разгрузки при взаимодействии с миром природы;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вышать общий интеллектуальный уровень обучающихся;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азвивать коммуникативные способности каждого ребёнка с учётом его индивидуа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 учащихся научное мировоззрение, творческое воображение, экологическую грамотность.</w:t>
      </w:r>
    </w:p>
    <w:p>
      <w:pPr>
        <w:pStyle w:val="14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рививать чувство уважительного и милосердного отношения к окружающему нас миру;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оспитывать чувство ответственности, дисциплины и внимательного отношения к людям и окружающему миру;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оспитывать потребность в общении с природой;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пособствовать укреплению здоровья ребят, посредством общения с природой и проведению массовых мероприятий на свежем воздухе;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овлекать детей в содержательный и развивающий досуг.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56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4"/>
        <w:spacing w:lineRule="auto" w:line="240"/>
        <w:ind w:left="72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14"/>
        <w:spacing w:lineRule="auto" w:line="240"/>
        <w:ind w:left="0" w:right="0" w:firstLine="567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концу обучения учащиеся должны:</w:t>
      </w:r>
    </w:p>
    <w:p>
      <w:pPr>
        <w:pStyle w:val="14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3"/>
        <w:ind w:left="0" w:firstLine="709"/>
        <w:jc w:val="both"/>
        <w:rPr/>
      </w:pPr>
      <w:r>
        <w:rPr>
          <w:rStyle w:val="31"/>
          <w:lang w:val="ru-RU"/>
        </w:rPr>
        <w:t>- основные понятия о лесе и лесоводстве;</w:t>
      </w:r>
    </w:p>
    <w:p>
      <w:pPr>
        <w:pStyle w:val="Style23"/>
        <w:ind w:left="0" w:firstLine="709"/>
        <w:jc w:val="both"/>
        <w:rPr/>
      </w:pPr>
      <w:r>
        <w:rPr>
          <w:rStyle w:val="31"/>
          <w:lang w:val="ru-RU"/>
        </w:rPr>
        <w:t>- причины нарушения лесных экосистем;</w:t>
      </w:r>
    </w:p>
    <w:p>
      <w:pPr>
        <w:pStyle w:val="Style23"/>
        <w:ind w:left="0" w:firstLine="709"/>
        <w:jc w:val="both"/>
        <w:rPr/>
      </w:pPr>
      <w:r>
        <w:rPr>
          <w:rStyle w:val="31"/>
          <w:lang w:val="ru-RU"/>
        </w:rPr>
        <w:t>-</w:t>
      </w:r>
      <w:r>
        <w:rPr>
          <w:rStyle w:val="31"/>
          <w:lang w:val="ru-RU"/>
        </w:rPr>
        <w:t xml:space="preserve"> последствия нарушения окружающей среды;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Style w:val="31"/>
          <w:lang w:val="ru-RU"/>
        </w:rPr>
        <w:t xml:space="preserve">- роль биогенных элементов и органических веществ в живых организмах, биосфере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3"/>
        <w:ind w:left="0" w:firstLine="709"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  <w:lang w:val="ru-RU"/>
        </w:rPr>
        <w:t>- существенные признаки строения и жизнедеятельности изучаемых биологических объектов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3"/>
        <w:ind w:left="0" w:firstLine="709"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  <w:lang w:val="ru-RU"/>
        </w:rPr>
        <w:t xml:space="preserve">- представителей царств живой природы; </w:t>
      </w:r>
    </w:p>
    <w:p>
      <w:pPr>
        <w:pStyle w:val="Style23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сновные среды обитания живых организмов; 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иродные зоны нашей планеты, их обитателей;</w:t>
      </w:r>
    </w:p>
    <w:p>
      <w:pPr>
        <w:pStyle w:val="14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3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ыявлять черты приспособленности живых организмов к определённым условиям;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1"/>
          <w:rFonts w:cs="Times New Roman" w:ascii="Times New Roman" w:hAnsi="Times New Roman"/>
          <w:sz w:val="24"/>
          <w:szCs w:val="24"/>
          <w:lang w:val="ru-RU"/>
        </w:rPr>
        <w:t>- проводить наблюдения, измерения, опыты;</w:t>
      </w:r>
    </w:p>
    <w:p>
      <w:pPr>
        <w:pStyle w:val="Style23"/>
        <w:ind w:left="0" w:firstLine="709"/>
        <w:jc w:val="both"/>
        <w:rPr>
          <w:rStyle w:val="11"/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Style w:val="11"/>
          <w:rFonts w:cs="Times New Roman" w:ascii="Times New Roman" w:hAnsi="Times New Roman"/>
          <w:sz w:val="24"/>
          <w:szCs w:val="24"/>
          <w:lang w:val="ru-RU"/>
        </w:rPr>
        <w:t xml:space="preserve">- составлять план выполнения поставленных образовательных задач; 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спользовать дополнительные источники информации для выполнения образовательных задач;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trike/>
          <w:sz w:val="24"/>
          <w:szCs w:val="24"/>
          <w:shd w:fill="FFFFFF" w:val="clear"/>
          <w:lang w:val="ru-RU"/>
        </w:rPr>
      </w:pPr>
      <w:r>
        <w:rPr>
          <w:rStyle w:val="11"/>
          <w:rFonts w:cs="Times New Roman" w:ascii="Times New Roman" w:hAnsi="Times New Roman"/>
          <w:sz w:val="24"/>
          <w:szCs w:val="24"/>
          <w:lang w:val="ru-RU"/>
        </w:rPr>
        <w:t>- систематизировать и обобщать разные виды информации.</w:t>
      </w:r>
    </w:p>
    <w:p>
      <w:pPr>
        <w:pStyle w:val="Normal"/>
        <w:spacing w:lineRule="auto" w:line="360" w:before="0" w:after="0"/>
        <w:ind w:right="566" w:hanging="0"/>
        <w:jc w:val="center"/>
        <w:rPr/>
      </w:pPr>
      <w:r>
        <w:rPr/>
        <w:t>Содержание программы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168"/>
        <w:gridCol w:w="2013"/>
        <w:gridCol w:w="2013"/>
        <w:gridCol w:w="2011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его структур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как часть биосфер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леса и его охра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(промежуточная и итогова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.</w:t>
      </w:r>
    </w:p>
    <w:p>
      <w:pPr>
        <w:pStyle w:val="Normal"/>
        <w:widowControl w:val="false"/>
        <w:autoSpaceDE w:val="false"/>
        <w:spacing w:lineRule="auto" w:line="240" w:before="0" w:after="0"/>
        <w:ind w:right="28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 поведения и режим работы. Техника безопасности. Определение основ охраны природы и природопользования как единственно возможной формы «сотрудничества» человека и природы. Знакомство с Лесным кодексом Российской Федерации и Федеральным законом  «Об охране окружающей сред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с и его структура.</w:t>
      </w:r>
    </w:p>
    <w:p>
      <w:pPr>
        <w:pStyle w:val="Style23"/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ори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ес – элемент географического ландшафта. Совокупность древесных, кустарниковых, травянистых растений, животных и микроорганизмов, биологически взаимосвязанных и влияющих друг на друга и внешнюю среду. Лесной фонд российской Федерации. Общее  понятие о лесе, типы лесов, площадь лесов, географическое размещение.  Лес и климат. Светолюбивые, теневыносливые породы. Древостой. Высота насаждений. Полнота насаждений.  Подрост, подлесок, лесная подстилка. Значение леса в природе. Защитное, водоохранное, санитарно-гигиеническое, эстетическое значение леса. Распространение и разнообразие лесов в РА. </w:t>
      </w:r>
    </w:p>
    <w:p>
      <w:pPr>
        <w:pStyle w:val="Normal"/>
        <w:shd w:fill="FFFFFF" w:val="clear"/>
        <w:spacing w:lineRule="auto" w:line="240" w:before="0" w:after="0"/>
        <w:ind w:right="282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растительных элементов леса. Знакомство с особенностями местного леса. Правила поведения в лесу. Изучение структуры лесонасаждения, влияние леса на климат и почву. Определение родовой и видовой принадлежности основных хвойных пород по хвое и шишкам. Определение основных видов лиственных пород по листьям, побегам, плодам и семенам. Работа  на школьном участ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с как часть биосферы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Общая характеристика (богатство и разнообразие фаун РА). Условия обитания животных в лесу. Распространение животных. Лесные животные: впадающие в зимнюю спячку, хищные и травоядные, грызуны, млекопитающие и земноводные. Птицы нашего леса: зимующие и перелётные. Голоса птиц. Охрана животных. Животные РА, занесённые в Красную книгу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писание животного мира местного леса. Выпуск плаката «Лес — дом для зверей и птиц». Изготовление скворечников, кормушек для птиц и живот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ология леса и его охрана.</w:t>
      </w:r>
    </w:p>
    <w:p>
      <w:pPr>
        <w:pStyle w:val="Normal"/>
        <w:shd w:fill="FFFFFF" w:val="clear"/>
        <w:spacing w:lineRule="auto" w:line="240" w:before="0" w:after="0"/>
        <w:ind w:right="282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Объекты природы, подлежащие охране. Понятие природоохранного комплекса. Национальный парк. Четыре типа национальных парков. Памятники природы. Комплексные и компонентные памятники природы. Заповедники и заказники. Значение заповедников и заказ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Изготовление и распространение листовок. Лекции для учащихся и местного населения. Культурно массовые мероприятия (21 марта - Международный день леса. 1 апреля - День птиц. 15 апреля - День экологических знаний.  Акции: «Птицы - наши друзья», «Посади дерево», «Трудовой  десант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ттестация (промежуточная и итоговая) </w:t>
      </w:r>
      <w:r>
        <w:rPr>
          <w:rFonts w:cs="Times New Roman" w:ascii="Times New Roman" w:hAnsi="Times New Roman"/>
          <w:bCs/>
          <w:sz w:val="24"/>
          <w:szCs w:val="24"/>
        </w:rPr>
        <w:t>защита проектов.</w:t>
      </w:r>
    </w:p>
    <w:p>
      <w:pPr>
        <w:pStyle w:val="Style23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 w:bidi="ru-RU"/>
        </w:rPr>
        <w:t>При оценке усвоения программы применяются следующие вид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собеседование, выстав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14"/>
        <w:spacing w:lineRule="auto" w:line="240" w:before="0" w:after="0"/>
        <w:ind w:left="0" w:right="566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14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ассное помещение (просторное, хорошо отапливаемое и освещённое)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/>
        <w:t>2.</w:t>
      </w:r>
      <w:r>
        <w:rPr>
          <w:bCs/>
          <w:color w:val="000000"/>
        </w:rPr>
        <w:t xml:space="preserve"> Предметы для работы на опытном участке: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а) садовые ножницы(секатор), тяпки, лопаты, ведра, лейки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б) посадочный материал(семена).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художественной направленности. Для успешной реализации программы необходимо сотрудничество со школьными учителями-предметниками по технологии.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(методические) материа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глядные пособия: журналы, книги,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работки игр, бесед, конкурсов.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, применяемые при организации занятий:</w:t>
      </w:r>
    </w:p>
    <w:p>
      <w:pPr>
        <w:pStyle w:val="1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;</w:t>
      </w:r>
    </w:p>
    <w:p>
      <w:pPr>
        <w:pStyle w:val="1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заданий-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а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, выставки детских работ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дение совместных мероприятий (выставки, конкурсы)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кологической культуры школьников является важнейшей составляющей общей культуры личности. В экологическом сознании как форме мышления сосредоточена огромная информация о природе, обществе, отношениях, истории, научных знаниях. С помощью образов-представлений осуществляется не только мышление, но и хранение информации. Развитие экологического мышления может идти от восприятия цельного образа как единичного явления к пониманию образов-обобщений, содержащихся в нем, к раскрытию их внутреннего, глубокого смысла. Из этого следует, что формирование экологической культуры носит всеобщий характер, и эта всеобщность и обязательность являются важнейшим принципом формирования личности в детском возрас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е особенности данной дополнительной общеобразовательной программы. Каждое занятие направлено на овладение основами экологического знания, на приобщение обучающихся к активной познавательной и созидательной работе.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экологического объединения «Школьное лесничество» имеет естественнонаучную направлен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11 до 14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 xml:space="preserve"> создание условий для достижения обучающимися необходимого для жизни в обществе </w:t>
      </w:r>
      <w:r>
        <w:rPr>
          <w:rFonts w:cs="Times New Roman" w:ascii="Times New Roman" w:hAnsi="Times New Roman"/>
          <w:sz w:val="24"/>
          <w:szCs w:val="24"/>
          <w:lang w:val="ru-RU"/>
        </w:rPr>
        <w:t>экологического ликбеза</w:t>
      </w:r>
      <w:r>
        <w:rPr>
          <w:rFonts w:cs="Times New Roman" w:ascii="Times New Roman" w:hAnsi="Times New Roman"/>
          <w:sz w:val="24"/>
          <w:szCs w:val="24"/>
        </w:rPr>
        <w:t xml:space="preserve"> и формирования принимаемой обществом системы ц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информационных уголков для родителей по вопросам воспитания обучающихся.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 в лесной зоне в местах отдыха лю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ечи с сотрудниками Краснооктябрьского лесхо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и в местный лесной масси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апрель, ма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 на опытном участ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октябрь, ноябрь, март, апрель, май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В., Вышегородских Н.В., Вышегородских Н.Кочетаева Т.Н. Как создать школьное лесничество. Методическое пособие. Орёл. Изд.Труд.2005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Биология в школе. Научно-методический журнал. 2009, №10, с.31 – 34.1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С.Г. Гильмиярова, Л.М. Матвеева. Экологическое образование в средней школе. Методическое пособие для учителя. Уфа: Издательство БИРО, 2001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Евдокимова Р.М. Внеклассная работа по биологии. Саратов: Издательство «Лицей», 2005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Исследуем окружающую среду. Методическое пособие для педагог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 и общеобразовательных школ. Уфа: Издательство БИРО, 2005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Лесной кодекс Российской Федерации. Сибирское университетскоe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о: Новосибирск – 2009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Миркин Б.М., Наумова Л.Г., Юнысбаев Б.Х. Экологические исследования в сельской школе: Изучение биологического разнообразия (тематика, методы, правила оформления экологических проектов). Учебно-методическое пособие. Уфа: БИРО, 2004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Соколов Г.И., Грачева Л.П. Пособие по вопросам лесного хозяйства 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и. Челябинск, 2006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Сеннов С.Н. Лесоведение и лесоводство. Москва: Академия, 2005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Суворова В.М. Опыт экологической работы со школьниками. Волгоград: Издательство «Учитель» 2008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1429" w:hanging="709"/>
        <w:rPr/>
      </w:pPr>
      <w:r>
        <w:rPr>
          <w:rFonts w:cs="Times New Roman" w:ascii="Times New Roman" w:hAnsi="Times New Roman"/>
          <w:sz w:val="24"/>
          <w:szCs w:val="24"/>
        </w:rPr>
        <w:t>Второв П.П., Дроздов Н.Н. Определитель птиц фауны СССР. Пособие для учителей. М. «Просвещение». 1980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142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анов И.И. и др. Определитель высших растений средней полосы Европейской части СССР. Пособие для учителей. М. «Просвещение». 1981 г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1429"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амберг Э.Ф. Руководство по сбору древесных семян, посеву и посадке лесных пород. Издание 2-е, дополненное. Москва. 2002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142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айлов И.В. Биологические экскурсии. М.: Просвещение, 1983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142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old.forest.ru/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142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abitu.ru/researcher/index.html. и др.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Школьное лесничество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tbl>
      <w:tblPr>
        <w:tblW w:w="10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69"/>
        <w:gridCol w:w="1134"/>
        <w:gridCol w:w="850"/>
        <w:gridCol w:w="1134"/>
        <w:gridCol w:w="850"/>
        <w:gridCol w:w="22"/>
        <w:gridCol w:w="1538"/>
        <w:gridCol w:w="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водное заня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и режим работы. Техник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Лесным кодексом Российской Федерации и Федеральным законом  «Об охране окружающей среды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Лес и его струк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19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– элемент географического ландшафта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стительных элементов леса. Знакомство с особенностями местного леса. Правила поведения в лесу. Изучение структуры лесонасаждения, влияние леса на климат и почву. Определение родовой и видовой принадлежности основных хвойных пород по хвое. Определение основных видов лиственных пород по листьям, побегам, плодам и семенам. Работа  на школьном участ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древесных, кустарниковых, травянистых растений, животных и микроорганизмов, биологически взаимосвязанных и влияющих друг на друга и внешнюю сре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фонд российской Федерации.</w:t>
            </w:r>
          </w:p>
          <w:p>
            <w:pPr>
              <w:pStyle w:val="Style23"/>
              <w:tabs>
                <w:tab w:val="clear" w:pos="709"/>
                <w:tab w:val="left" w:pos="567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е  понятие о лесе, типы лесов, площадь лесов, географическое размещение.  Лес и климат. Светолюбивые, теневыносливые породы. Древостой. Высота насаждений. Полнота насаждений.  Подрост, подлесок, лесная подстилка. Значение леса в природе. Защитное, водоохранное, санитар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игиеническое, эстетическое значение леса. Распространение и разнообразие лесов в 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  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Лес как часть био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кворечников, кормушек для птиц и живот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(богатство и разнообразие фаун РА). Условия обитания животных в лесу. Распространение животных. Лесные животные: впадающие в зимнюю спячку, хищные и травоядные, грызуны, млекопитающие и земноводные. Птицы нашего леса: зимующие и перелётные. Голоса птиц. Охрана животных. Животные РА, занесённые в Красную книг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животного мира местного леса. Выпуск плаката «Лес — дом для зверей и птиц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  <w:br/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 леса и его охр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1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ироды, подлежащие охране. Понятие природоохранного комплекса. Национальный парк. Четыре типа национальных парков. Памятники природы. Комплексные и компонентные памятники природы. Заповедники и заказники. Значение заповедников и заказ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листовок. Лекции для учащихся и местного населения. Культурно массовые мероприятия (21 марта - Международный день леса. 1 апреля - День птиц. 15 апреля - День экологических знаний.  Акции: «Птицы - наши друзья», «Посади дерево», «Трудовой  десант»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тогов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1">
    <w:name w:val="Основной текст1"/>
    <w:qFormat/>
    <w:rPr>
      <w:spacing w:val="0"/>
      <w:shd w:fill="FFFFFF" w:val="clear"/>
    </w:rPr>
  </w:style>
  <w:style w:type="character" w:styleId="31">
    <w:name w:val="Основной текст3"/>
    <w:qFormat/>
    <w:rPr>
      <w:rFonts w:ascii="Times New Roman" w:hAnsi="Times New Roman" w:cs="Times New Roman"/>
      <w:spacing w:val="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55:00Z</dcterms:created>
  <dc:creator>admin</dc:creator>
  <dc:description/>
  <cp:keywords/>
  <dc:language>en-US</dc:language>
  <cp:lastModifiedBy>Василий Шаров</cp:lastModifiedBy>
  <dcterms:modified xsi:type="dcterms:W3CDTF">2023-07-03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