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творческого объединения «Технология оказания первой помощи» естественно-научной направленности, разработана на основе: 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.12.2012 N 273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№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27 июля 2022 г.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науки и высшего образования Российской Федерации /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3.08.2017г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да может случиться где угодно: дома, на улице, на дороге, при катастрофах и стихийных бедствиях. Очень часто смерть пострадавшего при несчастных случаях наступает не из-за тяжести травмы, а из-за отсутствия элементарных знаний по вопросам оказания первой помощи у оказавшихся рядом людей. Причиной отсутствия или недостаточности таких знаний могут быть не только беспечность и равнодушие, но и мнимая уверенность в том, что беда обойдёт стороной. Увы, это глубокое заблуждение, которое убедительно подтверждает жиз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дневно только на российских дорогах гибнут более 100 человек и свыше 600 получают ранения. При дорожно-транспортных происшествиях основными причинами смерти пострадавших являются: несовместимые с жизнью травмы – 15%, несвоевременное прибытие «скорой помощи» - 15%, безразличие, безучастность и безграмотность очевидцев – 70%. Это свидетельствует о том, что из 35 тысяч человек, ежегодно погибающих на российских дорогах, более половины могли бы остаться в жив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жественные и отзывчивые люди всегда приходят на помощь. Но одних этих качеств недостаточно, чтобы спасти пострадавшего. К сожалению, из-за отсутствия медицинских знаний оказывающий помощь приносит больше вреда, чем пользы и своими неверными действиями может даже способствовать летальному исходу. А ведь очень часто в критических ситуациях, например, при остановке сердца, при поражении электрическим током, попадании инородных тел в дыхательные пути, травмах, ожогах и отравлениях для сохранения жизни достаточно в первые, самые важные минуты, выполнить элементарные и доступные каждому приё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ерно, излишне убеждать в том, что каждому человеку нужны элементарные знания правил, приёмов и способов оказания первой помощи пострадавшим при самых разнообразных несчастных случаях и чрезвычайных ситуациях, которая должна осуществляться в порядке самопомощи или взаимопомощ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бновВ.Г., Бубнова Н.В. «Основы медицинских знаний» М.: Астрель, 20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робьев Ю.Л.  «Основы безопасности жизнедеятельности» М.:, Астрель, 2013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ьяловВ.Н., ГоголевМ.И., Мордвинов В.С. «Медико-санитарная подготовка учащихся» М.: Просвещение, 2013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 в процессе обучения обучающиеся получают знания по отношению к собственному здоровью, к личной безопасности и безопасности окружающих, приобретению навыков сохранения жизни и здоровья в повседневной жизни и в опасных условиях. Программа направлена на воспитание у обучающихся таких качеств, как дисциплинированность, внимательность, собранность, ответственность, осторожность, уверенность, поскольку отсутствие именно этих качеств становится причиной трагических происшествий.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обусловлена необходимостью формировать базовый уровень культуры безопасности жизнедеятельности, выработке умений распознавать угрозы, избегать опасности, нейтрализовать конфликтные ситуации, решать сложные вопросы социального характера, грамотно вести себя в чрезвычайных ситуация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поведенческих навыков, обеспечивающих защиту жизни и здоровья обучающегося, формированию необходимых для этого волевых и морально-нравственных качеств, предоставляет широкие возможности для эффективной социализации, необходимой для успешной адаптации к современной техно-социальной и информационной среде, способствует проведению превентивных мероприятий в сфере безопасност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Содержание программы имеет особенности, обусловленные, задачами развития, обучения и воспитания учащихся, социальными требованиями к уровню развития их личностных и познавательных качеств, психологическими возрастными особенностями учащихся. Содержание и структура курса обеспечивают выполнение требований к уровню подготовки школьников, развитие творческих умений, научного мировоззрения, гуманности, привитие самостоятельности, трудолюбия и заботливого отношения к людям. Отличительные особенности программы: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пешность: обучения определяется способностью ребенка самостоятельно объяснить, почему он должен поступить именно так, а не иначе. И как результат – осознанное поведение в реальных опасных условиях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упность: учебный материал должен быть изложен в доступной форме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глядность: при обучении личной безопасности необходимы наглядные средства: плакаты, видеофильмы, чтобы дети могли увидеть, услышать и потрогать, тем самым реализовав потребность в познани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ство воспитания и обучения: на всех этапах обучения необходимо воспитывать у детей культуру безопасности. Программа содействует сохранению единого образовательного пространства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</w:rPr>
        <w:t>развить социальные умения школьников в процессе усвоения ими основ оказания первой помощи, воспитание ответственности  за реализацию гражданской позиции, имеющей общественную значимость, создание   пространства для социальных практик младших школьников и приобщение  их к общественно значимым делам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12 – 14 лет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36 часов в год – 1 час в неделю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20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1 раз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– развить естественно-научную, познавательную деятельность каждого обучающегося с учетом его возрастных особенностей, индивидуальных потребностей, расширить кругозор.  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</w:rPr>
        <w:t xml:space="preserve">Научить </w:t>
      </w:r>
      <w:r>
        <w:rPr>
          <w:rFonts w:cs="Times New Roman" w:ascii="Times New Roman" w:hAnsi="Times New Roman"/>
          <w:color w:val="000000"/>
          <w:szCs w:val="18"/>
        </w:rPr>
        <w:t>основы медицинских знаний и правила оказания первой помощи в повседневной жизни, при несчастных случаях и травм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Cs w:val="18"/>
        </w:rPr>
        <w:t xml:space="preserve">Развить необходимые качества личности для </w:t>
        <w:softHyphen/>
        <w:t>умелого и грамотного использования навыков оказания первой помощи во время неотложной ситу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 xml:space="preserve">- </w:t>
      </w:r>
      <w:r>
        <w:rPr>
          <w:color w:val="000000"/>
          <w:szCs w:val="18"/>
        </w:rPr>
        <w:t>Привить навыки оказания первой необходимой помощи в различных жизненных ситуациях</w:t>
      </w:r>
      <w:r>
        <w:rPr/>
        <w:t>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Cs w:val="18"/>
        </w:rPr>
        <w:t>Помочь учащимся в выборе профес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</w:rPr>
        <w:t>Способствовать освоению ИКТ-средств как одного из основных инструментов учебной деятельности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</w:rPr>
        <w:t>- Развивать  психофизиологические способности ребёнка: память, мышление, внимание, творческое воображ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</w:rPr>
        <w:t>Формировать умения соблюдать нормы информационной избирательности, этики и этик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Cs w:val="18"/>
        </w:rPr>
        <w:t>формировать чувство необходимости знаний основ медицины и правил оказания первой помощ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культуры трудовой деятельности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воспитать видение прекрасного и безобразного в жизни и искусстве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воспитать культуру общения в коллективе, чувство взаимовыручки и коллективизма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3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1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ила применения средств оказания первой помощи;</w:t>
      </w:r>
    </w:p>
    <w:p>
      <w:pPr>
        <w:pStyle w:val="1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оказания первой помощи;</w:t>
      </w:r>
    </w:p>
    <w:p>
      <w:pPr>
        <w:pStyle w:val="1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иммобилизации и транспортировки пострадавших при переломах;</w:t>
      </w:r>
    </w:p>
    <w:p>
      <w:pPr>
        <w:pStyle w:val="1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становки кровотечений (капиллярных, венозных, артериальных);</w:t>
      </w:r>
    </w:p>
    <w:p>
      <w:pPr>
        <w:pStyle w:val="1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техники выполнения обработки ран, наложения повязок на раны, наложения кровоостанавливающего жгута;</w:t>
      </w:r>
    </w:p>
    <w:p>
      <w:pPr>
        <w:pStyle w:val="13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ы проникновения токсинов в организм человека, причины и симптоматика отравлений (пищевые, отравления ядовитыми ягодами и грибами, алкоголем, никотином, угарным газом, медикаментами, ртутью);</w:t>
      </w:r>
    </w:p>
    <w:p>
      <w:pPr>
        <w:pStyle w:val="13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езни, вызванные вредоносными микроорганизмами, источники инфекций, пути передачи, мероприятия по уничтожению вредоносных микроорганизмов, разновидность иммунитета.</w:t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ирать  информац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индроме длительного сдавливания, при переломах, вывихах, ушиб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кровотечениях (капиллярных, венозных, артериальны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бморожениях ожогах (термических, химических, солнечны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ражении электрическим ток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незапном прекращении сердечной деятельности, при остановке дых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бмороже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топлен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равлениях </w:t>
      </w:r>
      <w:r>
        <w:rPr>
          <w:rFonts w:cs="Times New Roman" w:ascii="Times New Roman" w:hAnsi="Times New Roman"/>
          <w:sz w:val="24"/>
          <w:szCs w:val="24"/>
        </w:rPr>
        <w:t>(пищевые, отравления ядовитыми ягодами и грибами, алкоголем, никотином, угарным газом, медикаментами, ртутью)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нфаркте, гипертоническом кризе, инсульте, обмороке, диабетической коме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rPr/>
      </w:pPr>
      <w:r>
        <w:rPr/>
        <w:t>.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Директор МБОУ «ОЦ № 2 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Майкопского района»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/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_______ И.Ю. Воронцова</w:t>
      </w:r>
    </w:p>
    <w:p>
      <w:pPr>
        <w:pStyle w:val="13"/>
        <w:spacing w:lineRule="auto" w:line="240" w:before="0" w:after="0"/>
        <w:ind w:left="6521" w:right="0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___»___________20___ г.</w:t>
      </w:r>
    </w:p>
    <w:p>
      <w:pPr>
        <w:pStyle w:val="13"/>
        <w:spacing w:lineRule="auto" w:line="240" w:before="0" w:after="0"/>
        <w:ind w:left="6521" w:right="0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</w:t>
      </w:r>
      <w:r>
        <w:rPr/>
        <w:t xml:space="preserve"> план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19"/>
        <w:gridCol w:w="1559"/>
        <w:gridCol w:w="1418"/>
        <w:gridCol w:w="1700"/>
        <w:gridCol w:w="16"/>
      </w:tblGrid>
      <w:tr>
        <w:trPr>
          <w:trHeight w:val="26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е темы/раздел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6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ное заняти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нципы перв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гигие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 заболевания.  Меры  их  предупреждения.  Пищевые от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 и здоров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дорового образа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одное занятие. Общие принципы первой 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равила техники безопасности. Правила работы в кабинете «Точка роста». Организация рабочего пространства. Знакомство детей с понятием милосердие. С  содержание медицинской (домашней) аптечк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игиена как наука о сохранении здоровья людей. Факторы внешней среды и их влияние на здоровье людей. Роль проветривания и влажной уборки в комнате. Текущая и генеральная уборка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Личная гигиена</w:t>
      </w:r>
    </w:p>
    <w:p>
      <w:pPr>
        <w:pStyle w:val="Normal"/>
        <w:spacing w:lineRule="auto" w:line="240" w:before="0" w:after="0"/>
        <w:ind w:right="57"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bookmarkStart w:id="0" w:name="bookmark7"/>
      <w:r>
        <w:rPr>
          <w:rStyle w:val="Style14"/>
          <w:b/>
          <w:i w:val="false"/>
          <w:iCs/>
          <w:sz w:val="24"/>
          <w:szCs w:val="24"/>
        </w:rPr>
        <w:t>Теория</w:t>
      </w:r>
      <w:r>
        <w:rPr>
          <w:rStyle w:val="Style14"/>
          <w:iCs/>
          <w:sz w:val="24"/>
          <w:szCs w:val="24"/>
        </w:rPr>
        <w:t xml:space="preserve">: </w:t>
      </w:r>
      <w:r>
        <w:rPr>
          <w:rStyle w:val="Style14"/>
          <w:i w:val="false"/>
          <w:iCs/>
          <w:sz w:val="24"/>
          <w:szCs w:val="24"/>
        </w:rPr>
        <w:t>Гигиена как наука о сохранении здоровья людей. Личная гигиена подростка.  Значение для человека распорядка дня, режима питания. Правила ухода за полостью рта.</w:t>
      </w:r>
      <w:r>
        <w:rPr>
          <w:i/>
        </w:rPr>
        <w:t xml:space="preserve"> </w:t>
      </w:r>
      <w:r>
        <w:rPr>
          <w:rStyle w:val="Style14"/>
          <w:i w:val="false"/>
          <w:iCs/>
          <w:sz w:val="24"/>
          <w:szCs w:val="24"/>
        </w:rPr>
        <w:t>Значение для человека питьевой воды.</w:t>
      </w:r>
      <w:r>
        <w:rPr>
          <w:i/>
        </w:rPr>
        <w:t xml:space="preserve"> </w:t>
      </w:r>
      <w:r>
        <w:rPr>
          <w:rStyle w:val="Style14"/>
          <w:i w:val="false"/>
          <w:iCs/>
          <w:sz w:val="24"/>
          <w:szCs w:val="24"/>
        </w:rPr>
        <w:t>Значение для человека чистой одеж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Style w:val="Style15"/>
          <w:rFonts w:eastAsia="Arial Unicode MS"/>
          <w:bCs/>
          <w:iCs/>
          <w:sz w:val="24"/>
          <w:szCs w:val="24"/>
        </w:rPr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Гигиеническое значение ухода за кожей, волосами, ногтями. Правила ухода за волосами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bookmarkStart w:id="1" w:name="bookmark7"/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Инфекционные  заболевания.  Меры  их  предупреждения.  Пищевые отравления.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bookmarkStart w:id="2" w:name="bookmark8"/>
      <w:r>
        <w:rPr>
          <w:rStyle w:val="Style14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Иметь представление о профилактике  инфекционных болезней, их предупреждени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а ОРЗ, ОРВИ. Значение закаливания. Предупреждение простудных заболевани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представление о  профилактике  инфекционных болезне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о необходимости и назначении дезинфекции. Виды первой доврачебной  помощи при      пищевых отравлениях. Знать    приемы оказания   первой доврачебной помощи    при пищевых отравл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Различать предметы  бытовой химии. Знать    приемы оказания   первой доврачебной помощи    при отравлениях препаратами бытовой химии.</w:t>
      </w: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  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bookmarkStart w:id="3" w:name="bookmark8"/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bookmarkEnd w:id="3"/>
      <w:r>
        <w:rPr>
          <w:rFonts w:cs="Times New Roman" w:ascii="Times New Roman" w:hAnsi="Times New Roman"/>
          <w:b/>
          <w:sz w:val="24"/>
          <w:szCs w:val="24"/>
        </w:rPr>
        <w:t>Оказание первой медицинской 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bookmark9"/>
      <w:bookmarkEnd w:id="4"/>
      <w:r>
        <w:rPr>
          <w:rStyle w:val="Style14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Удушье. Отравление угарным газом. Общие правила оказания первой медицинской помощ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новка дыхания. Соблюдение мер личной безопасности при оказании медицинской помощ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о травматических повреждениях (черепномозговая травма). Причины травматизм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авматический шок, оказание ПМ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Сущность и задачи первой медицинской помощи (ПМП).</w:t>
      </w:r>
      <w:r>
        <w:rPr>
          <w:b/>
        </w:rPr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Правила оказания первой медицинской помощи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Иметь представление о способах искусственного дыхания и непрямого массажа сердца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Классификация ран. Оказание первой медицинской помощи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Способы   временной остановки кровотечений. Правила наложения жгута, ватно- марлевой повязки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Знать правила использования перевязочных материалов, дезинфицирующих средств. Правила хранения. Уметь пользоваться перевязочными материалами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Оказание доврачебной помощи при солнечном и тепловом ударах. Ожоги, причины, виды, степени. Оказание первой медицинской помощи. Обморожение. Воздействие низких температур на организм. Первая помощь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Оказание ПМП с использованием подручных средств для иммобилизации конечностей. ПМП при ушибах и растяжениях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Утопление.  Профилактика. Первая помощь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Состав аптечки Необходимые лекарственные препараты, перевязочные материалы, инструментарий. Обозначение аптечек первой помощи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Виды   перевязочных материалов, дезинфицирующих средств. Правила хранения. Уметь пользоваться перевязочными материалами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9"/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bookmarkStart w:id="6" w:name="bookmark10"/>
      <w:r>
        <w:rPr>
          <w:rFonts w:cs="Times New Roman" w:ascii="Times New Roman" w:hAnsi="Times New Roman"/>
          <w:b/>
          <w:sz w:val="24"/>
          <w:szCs w:val="24"/>
        </w:rPr>
        <w:t>Медицина и здоров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История развития отраслей медицины: хирургии, педиатрии, терапии и других. Медицина и цивилизация. История Красного Креста в России. Герои - медики Великой Отечественной войны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иммунитета: естественный и приобретенный. Профилактические прививки. Календарь прививок. Правила вакцинации и ревакцинаци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об инфекциях. Гигиенические мероприят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е как предпосылка и условие достижения жизненных целей и предназначение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Ценность пищевых продуктов.  Микро- и макроэлементы: биологическая роль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о народной медицине. Понимать необходимость здорового питания, правильного образа жизни для полноценной жиз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bookmarkStart w:id="7" w:name="bookmark11"/>
      <w:r>
        <w:rPr>
          <w:rFonts w:cs="Times New Roman" w:ascii="Times New Roman" w:hAnsi="Times New Roman"/>
          <w:b/>
          <w:bCs/>
          <w:sz w:val="24"/>
          <w:szCs w:val="24"/>
        </w:rPr>
        <w:t>Основы здорового образ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онимать необходимость здорового питания, правильного образа жизни для полноценной жизни. Режим дня подростк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ы, влияющие на здоровье человека. Тишина и шум.  Необходимость занятий спортом и физкультурой.  Что такое закаливание? Правила использования факторов окружающей среды для закаливания организм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– залог здоровь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ая осанка. Нарушение осанки. Последств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использования телевизора и компьютера. Режим работы.  Физическое и нравственное взросление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Правильное питание – основа здорового образа жизни и профилактика заболевани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ь правильного питания для полноценного развития подрос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End w:id="7"/>
      <w:r>
        <w:rPr>
          <w:rFonts w:cs="Times New Roman" w:ascii="Times New Roman" w:hAnsi="Times New Roman"/>
          <w:b/>
          <w:sz w:val="24"/>
          <w:szCs w:val="24"/>
        </w:rPr>
        <w:t>7. Аттестация: промежуточная, итоговая.</w:t>
      </w:r>
      <w:r>
        <w:rPr>
          <w:rFonts w:cs="Times New Roman" w:ascii="Times New Roman" w:hAnsi="Times New Roman"/>
          <w:sz w:val="24"/>
          <w:szCs w:val="24"/>
        </w:rPr>
        <w:t xml:space="preserve"> Проведение тестирования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ассное помещение (просторное, хорошо отапливаемое и освещённое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/>
        <w:t>2.</w:t>
      </w:r>
      <w:r>
        <w:rPr>
          <w:bCs/>
          <w:color w:val="000000"/>
        </w:rPr>
        <w:t xml:space="preserve"> Предметы:</w:t>
      </w:r>
    </w:p>
    <w:p>
      <w:pPr>
        <w:pStyle w:val="Style24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Style24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и презентации по темам «Основы медицинских знаний и правила оказания первой помощи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Аптечка индивидуальная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Индивидуальный перевязочный пакет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Бинт марлевый медицинский нестерильный, размер 7x14.                     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Бинт марлевый медицинский нестерильный, размер 5x10.                      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Вата медицинская компрессн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Косынка медицинская (перевязочная).    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Булавка безопасн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Шина проволочная (лестничная) для ног. 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Шина проволочная (лестничная) для рук. 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Жгут кровоостанавливающий эластичн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-тренажер -2 шт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естественно-научн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 (конкурсы)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естественно-научных качеств учащихся для безопасных действий в опасных и чрезвычайных ситуациях природного, техногенного и социального характера</w:t>
      </w:r>
      <w:r>
        <w:rPr>
          <w:rFonts w:cs="Times New Roman" w:ascii="Times New Roman" w:hAnsi="Times New Roman"/>
          <w:sz w:val="24"/>
          <w:szCs w:val="24"/>
        </w:rPr>
        <w:t>. О</w:t>
      </w:r>
      <w:r>
        <w:rPr>
          <w:rFonts w:cs="Times New Roman" w:ascii="Times New Roman" w:hAnsi="Times New Roman"/>
        </w:rPr>
        <w:t xml:space="preserve">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. </w:t>
      </w:r>
      <w:r>
        <w:rPr>
          <w:rFonts w:cs="Times New Roman" w:ascii="Times New Roman" w:hAnsi="Times New Roman"/>
          <w:sz w:val="24"/>
          <w:szCs w:val="24"/>
        </w:rPr>
        <w:t xml:space="preserve">С помощью образов-представлений осуществляется не только мышление, но и хранение информации. Развитие образн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Из этого следует, что </w:t>
      </w:r>
      <w:r>
        <w:rPr>
          <w:rFonts w:cs="Times New Roman" w:ascii="Times New Roman" w:hAnsi="Times New Roman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ельные особенности данной дополнительной общеобразовательной программы. Каждое занятие направлено на овладение основами </w:t>
      </w:r>
      <w:r>
        <w:rPr>
          <w:rFonts w:cs="Times New Roman" w:ascii="Times New Roman" w:hAnsi="Times New Roman"/>
        </w:rPr>
        <w:t>взаимодействовать с окружающими, выполнять  различные социальные роли  во время и при ликвидации последствий чрезвычайных ситуа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Технология оказания первой помощи» имеет естественно-научную направленность. С 12 до 14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умений  взаимодействовать с окружающими, выполнять  различные социальные роли  во время и при ликвидации последствий чрезвычайных ситуа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Директор МБОУ «ОЦ № 2 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Майкопского района»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/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_______ И.Ю. Воронцова</w:t>
      </w:r>
    </w:p>
    <w:p>
      <w:pPr>
        <w:pStyle w:val="13"/>
        <w:spacing w:lineRule="auto" w:line="240" w:before="0" w:after="0"/>
        <w:ind w:left="6521" w:right="0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___»___________20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а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экскур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GoBack"/>
      <w:bookmarkEnd w:id="8"/>
      <w:r>
        <w:rPr>
          <w:rFonts w:cs="Times New Roman" w:ascii="Times New Roman" w:hAnsi="Times New Roman"/>
          <w:sz w:val="24"/>
          <w:szCs w:val="24"/>
        </w:rPr>
        <w:t xml:space="preserve">Министерство здравоохранения РФ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zdrav-rf.ru</w:t>
        </w:r>
      </w:hyperlink>
    </w:p>
    <w:p>
      <w:pPr>
        <w:pStyle w:val="Style24"/>
        <w:numPr>
          <w:ilvl w:val="0"/>
          <w:numId w:val="5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для учителей. Презентации по основам медицинских знаний и правил оказания первой помощи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opilkaurokov.ru/obzh/presentacii/osnovy-mieditsinskikh-znanii-i-pravila-okazaniia-piervoi-pomoshchi</w:t>
        </w:r>
      </w:hyperlink>
    </w:p>
    <w:p>
      <w:pPr>
        <w:pStyle w:val="Style24"/>
        <w:numPr>
          <w:ilvl w:val="0"/>
          <w:numId w:val="5"/>
        </w:numPr>
        <w:autoSpaceDE w:val="false"/>
        <w:spacing w:lineRule="auto" w:line="240" w:before="24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«Инфоурок» - ведущий образовательный портал России, который создан специально для учителей - </w:t>
        <w:br/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/programma-vneurochnoy-deyatelnosti-po-obzh-542469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Игнатова В. В. Педагогические факторы духовно-творческого становления личности в образовательном процессе: Монография. — Красноярск: СибГТУ, 2014. — 272 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атова В. В., Шушерина О. А. Педагогические стратегии в контексте профессионально-культурного становления личности студента вуза // Сибирский педагогический журнал. 2004, № 1, с. 105– 113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Касимов Р.А. Идеальная модель здорового образа жизни как педагогическое средство формирования здоровой личности в здоровьесберегающем образовательном пространстве // Современные проблемы науки и образования. – 2016. – № 6. URL: http://www.science-education.ru/ru/article/view?id=25612 (дата обращения: 01.11.2019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стенин В. А., Чижакова Г. И. Введение в педагогическую аксиологию: Учеб. пос. для студ. высш. пед. учеб. заведений. — М.: Изд. центр «Академия», 2013. — 192 с.</w:t>
      </w:r>
    </w:p>
    <w:p>
      <w:pPr>
        <w:pStyle w:val="Normal"/>
        <w:spacing w:lineRule="auto" w:line="36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Тарасова Т. А., Власова Л. С. Я и мое здоровье. /Пособие./ Валеологические знания и умения детям школьного возраста. Челябинск, 2009. 96с.</w:t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за данные: почему нельзя просто взять и «стереть» свой цифровой след. URL: https://knife.media/data-laws-war/ (дата обращения: 01.11.2019).</w:t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elibrary. URL :http://elibrary.ru.</w:t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гры для интенсивного обучения / Под ред. В.В. Петрусинского. М., 1991.</w:t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znanium.com.</w:t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u.wikipedia.org/</w:t>
      </w:r>
    </w:p>
    <w:p>
      <w:pPr>
        <w:pStyle w:val="Heading3"/>
        <w:rPr>
          <w:rFonts w:ascii="Arial" w:hAnsi="Arial" w:eastAsia="SimSun;宋体" w:cs="Arial"/>
          <w:color w:val="FF0000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color w:val="FF0000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Директор МБОУ «ОЦ № 2 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Майкопского района»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ind w:left="6521" w:hanging="0"/>
        <w:rPr/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_______ И.Ю. Воронцова</w:t>
      </w:r>
    </w:p>
    <w:p>
      <w:pPr>
        <w:pStyle w:val="13"/>
        <w:spacing w:lineRule="auto" w:line="240" w:before="0" w:after="0"/>
        <w:ind w:left="6521" w:right="0" w:hanging="0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___»___________20___ г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Технология оказания первой помощи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tbl>
      <w:tblPr>
        <w:tblW w:w="104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1276"/>
        <w:gridCol w:w="15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нципы первой помощ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ая гигиен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сновы личной гиги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игиена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игиена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игиена воды. Гигиена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екционные заболевания.  Меры их  предупреждения.  Пищевые отра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онятия  об  инфекционных  болезня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онятия  об  инфекционных  болезн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офилактика  инфекционных болезн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Значение дезинф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травления препаратами бытовой хим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ищевые отравления, меры предупреждений и первая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первой медицинской помощ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Значение  первой  помощи  и  правила  её  оказ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оследовательность оказания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пособы искусственного дыхания. Непрямой массаж серд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Укусы ядовиты зме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Укусы 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0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Классификация ран и их осложн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9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рвая помощь при кровотеч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7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вила наложения стерильных повязок на р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0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рвая помощь при  солнечном  и  тепловом  ударах. Первая помощь при обморожении и охла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6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бмо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ывихи, переломы, ушибы, растя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Беда на воде. Первая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Удушь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Электротрав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рав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епараты и материалы аптечки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ревязочные  материалы,  дезинфицирующи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7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а и здоров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стория медиц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ммунитет и способы укре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етские инфек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Здоровье подро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итательные  вещества,  их  характерист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Народная медицина – лечение  трав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дорового образа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7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ежим учебы и отдыха подростков. Профилактика переут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Шум и здоровье челове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0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Закаливание организма.  Движение и здоров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6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зличные виды нарушений осанки и причины их возникновения. Телевизор и компьютер – ваши друзья и вр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вильное пит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Значение правильного питания для подрос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звитие и изменения организма подро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овременные методы оздоро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6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3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0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7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4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2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9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657" w:hanging="180"/>
      </w:p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1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C7">
    <w:name w:val="c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zdrav-rf.ru/" TargetMode="External"/><Relationship Id="rId4" Type="http://schemas.openxmlformats.org/officeDocument/2006/relationships/hyperlink" Target="https://kopilkaurokov.ru/obzh/presentacii/osnovy-mieditsinskikh-znanii-i-pravila-okazaniia-piervoi-pomoshchi" TargetMode="External"/><Relationship Id="rId5" Type="http://schemas.openxmlformats.org/officeDocument/2006/relationships/hyperlink" Target="https://infourok.ru/programma-vneurochnoy-deyatelnosti-po-obzh-542469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17:00Z</dcterms:created>
  <dc:creator>admin</dc:creator>
  <dc:description/>
  <cp:keywords/>
  <dc:language>en-US</dc:language>
  <cp:lastModifiedBy>Василий Шаров</cp:lastModifiedBy>
  <cp:lastPrinted>2022-06-27T06:57:00Z</cp:lastPrinted>
  <dcterms:modified xsi:type="dcterms:W3CDTF">2023-07-03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