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  <w:lang w:val="en-US" w:eastAsia="en-US"/>
        </w:rPr>
        <w:drawing>
          <wp:inline distT="0" distB="0" distL="0" distR="0">
            <wp:extent cx="5941060" cy="840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Оглавление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ланируемые результаты 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1"/>
        </w:numPr>
        <w:spacing w:lineRule="auto" w:line="237" w:before="0" w:after="2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64"/>
        <w:ind w:left="255" w:right="-15" w:hanging="1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Театральный кружок» художественной направленности, разработана на основе: 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N 273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 – Концепция развития ДОД до 2030)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№28 от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 -Санитарные правила)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№ ВК-641/09 от 26.03.2016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 -инвалидов, с учетом их особых образовательных потребностей».</w:t>
      </w:r>
    </w:p>
    <w:p>
      <w:pPr>
        <w:pStyle w:val="Style18"/>
        <w:numPr>
          <w:ilvl w:val="0"/>
          <w:numId w:val="5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ое искусство - одно, из звеньев в системе воздействий, определяющих процесс формирования личности школьника. Осуществление этой работы является важным компонентом всей системы обучения и воспитания в школе и одним из направлений формирования художественной культуры у школьников. Занятия этим видом творчества предполагает развитие активности, инициативы учащихся, их индивидуальных склонностей и способностей.</w:t>
      </w:r>
    </w:p>
    <w:p>
      <w:pPr>
        <w:pStyle w:val="1"/>
        <w:shd w:fill="FFFFFF" w:val="clear"/>
        <w:spacing w:lineRule="auto" w:line="240" w:before="0" w:after="0"/>
        <w:ind w:firstLine="567"/>
        <w:jc w:val="both"/>
        <w:rPr/>
      </w:pPr>
      <w:r>
        <w:rPr/>
        <w:t>Благодаря программе обучающиеся приобщаются к миру искусства и творчества. Программа ориентирована на всестороннее развитие личности ребенка, его неповторимой индивидуальности, направлена на гуманизацию и деидеологизацию воспитательно-образовательной работы с детьми, основана на психологических особенностях развития младших школьник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/>
        <w:t xml:space="preserve">- Разработана на </w:t>
      </w:r>
      <w:r>
        <w:rPr>
          <w:rStyle w:val="C1"/>
          <w:color w:val="000000"/>
        </w:rPr>
        <w:t xml:space="preserve"> основе авторской программы Е.С.Чечиной  «Театр – творчество - де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В рабочей программе систематизированы средства и методы театрально-игровой деятельности, обосновано использование разных видов детской творческой деятельности в процессе театрального воплоще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льная деятельность как процесс развития творческих способностей ребенка является процессуальной. Важнейшим в детском творческом театре является процесс репетиций, процесс творческого переживания и воплощения, а не конечный результат. Поскольку именно в процессе работы над образом происходит развитие личности ребенка, развивается символическое мышление, двигательный эмоциональный контроль. Происходит усвоение социальных норм поведения, формируются высшие произвольные психические функци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программа не только дает начальные знания по театральному искусству, но и создаёт для обучающихся перспективу их творческого роста, личностного развития, дает свободу самовыражения через участия в спектаклях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– 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театральный кружок принимаются дети с разной степенью одарённости и без  базового уровня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7 – 10 лет.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20 человек в групп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развитие и совершенствование артистических навыков детей в плане переживания и воплощения образа, моделирование навыков социального поведения в заданных условиях.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ять представления о предметах, театральных куклах, декорациях. Учить сравнивать, группировать, классифицировать, понимать значение обобщающих сл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умения детей ориентироваться в пространстве ширмы, сцен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уважение к труду взрослых и детей, бережное отношение к куклам, декорациям, реквизиту, костюма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ять и уточнять представления детей о видах кукольных театров, уметь различать их (настольный театр, верховые куклы, тростевые куклы, куклы-марионетки, куклы с «живой рукой», люди-куклы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изировать и уточнять словарь детей. Расширять словарный запас. Совершенствовать умение использовать слова точно по смысл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ять правильное произношение звуков, отрабатывать дикцию, работать над интонационной выразительностью речи.</w:t>
      </w:r>
    </w:p>
    <w:p>
      <w:pPr>
        <w:pStyle w:val="11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умение по-разному выполнять одни и те же действия в разных обстоятельствах, ситуаци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мение владеть своим телом. Совершенствовать двигательные способности, гибкость, выносливость, ритмические способности и координацию движ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пособность создавать образы живых существ и предметов через пластические возможности своего тела, с помощью жестов и мими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творческую самостоятельность детей, побуждая передавать настроение, характер музыки пластикой своего тела, театральными куклами, создавая яркий танцевальный образ героя.</w:t>
      </w:r>
    </w:p>
    <w:p>
      <w:pPr>
        <w:pStyle w:val="11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гуманные чув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представления о честности, справедливости, доброт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отрицательное отношение к жестокости, хитрости, трус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уждать использование импровизации на заданный текст в жанре песни, танца, марша для создания образа персонажа кукольного и драматического спектак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ощрять стремление детей подбирать знакомые попевки  от разных звуков, включать их в игровые импровизации в самостояте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ощрять желание принимать активное участие в праздниках, досугах и развлечениях, используя импровизационные умения, приобретенные на занятиях и в самостояте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устройством театра снаружи и изнутр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зрительскую культуру.</w:t>
      </w:r>
    </w:p>
    <w:p>
      <w:pPr>
        <w:pStyle w:val="11"/>
        <w:spacing w:lineRule="auto" w:line="240"/>
        <w:ind w:left="1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1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звания различных видов театра: кукольный, драматический, оперный, балет, музыкальные комедии, народный балаганный;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лементарные понятиям профессиональной терминологии (особенности театрального      искусства; виды театрального искусства, основы актерского мастерства; культура зрителя);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ть и четко произносить в разных темпах 8-10 скороговорок;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изусть стихотворения разных авторов.</w:t>
      </w:r>
    </w:p>
    <w:p>
      <w:pPr>
        <w:pStyle w:val="11"/>
        <w:spacing w:lineRule="auto" w:line="240" w:before="0" w:after="0"/>
        <w:ind w:left="12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йствовать в предлагаемых обстоятельствах с импровизированным текстом на заданную тему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чинять индивидуальный или групповой этюд на заданную тему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нять по заданию педагога высоту и силу звучания голоса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износить скороговорку и стихотворный текст в движении и разных позах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износить на одном дыхании длинную фразу или четверостишие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читать наизусть стихотворный текст, правильно произнося слова и расставляя логические ударения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ить диалог с партнером на заданную тему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бирать рифму к заданному слову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диалог между сказочными героя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Style18"/>
        <w:spacing w:lineRule="auto" w:line="360" w:before="0" w:after="0"/>
        <w:ind w:left="1287" w:right="56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8"/>
        <w:spacing w:lineRule="auto" w:line="360" w:before="0" w:after="0"/>
        <w:ind w:left="1287" w:right="56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театр? Виды теат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опла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техника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е искус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атраль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спектак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геро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. Что такое театр? Виды теа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. Организация рабочего пространства. Знакомство детей с понятиями театр, виды театров, кто такие актеры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итмопластика.</w:t>
      </w:r>
    </w:p>
    <w:p>
      <w:pPr>
        <w:pStyle w:val="Normal"/>
        <w:spacing w:lineRule="auto" w:line="240" w:before="0" w:after="0"/>
        <w:ind w:right="57" w:firstLine="567"/>
        <w:jc w:val="both"/>
        <w:rPr>
          <w:rStyle w:val="Style16"/>
          <w:rFonts w:eastAsia="Arial Unicode MS"/>
          <w:bCs/>
          <w:i w:val="false"/>
          <w:i w:val="false"/>
          <w:iCs/>
          <w:sz w:val="24"/>
          <w:szCs w:val="24"/>
        </w:rPr>
      </w:pPr>
      <w:bookmarkStart w:id="0" w:name="bookmark7"/>
      <w:r>
        <w:rPr>
          <w:rStyle w:val="Style15"/>
          <w:b/>
          <w:i w:val="false"/>
          <w:iCs/>
          <w:sz w:val="24"/>
          <w:szCs w:val="24"/>
        </w:rPr>
        <w:t>Теория</w:t>
      </w:r>
      <w:r>
        <w:rPr>
          <w:rStyle w:val="Style15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накомство с понятием «Ритмопластика» и ее польза для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6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6"/>
          <w:rFonts w:eastAsia="Arial Unicode MS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разных сказок с последующим изображением действий героев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Культура и техника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bookmark8"/>
      <w:r>
        <w:rPr>
          <w:rStyle w:val="Style15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Что такое культура речи? Знакомство с поговорками, чистоговорками, скороговоркам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различных упражнений, направленных на правильное четкое произношение (дыхание, артикуляцию, дикцию), точно и выразительно передавать мысли автора(интонацию, логическое ударение, диапазон, силу голоса), разучивание речевых игр.</w:t>
      </w:r>
    </w:p>
    <w:p>
      <w:pPr>
        <w:pStyle w:val="2"/>
        <w:spacing w:lineRule="auto" w:line="240" w:before="0" w:after="0"/>
        <w:ind w:left="0" w:firstLine="567"/>
        <w:jc w:val="both"/>
        <w:rPr>
          <w:rStyle w:val="Style15"/>
          <w:b/>
          <w:b/>
          <w:i w:val="false"/>
          <w:i w:val="false"/>
          <w:iCs/>
          <w:sz w:val="24"/>
          <w:szCs w:val="24"/>
        </w:rPr>
      </w:pPr>
      <w:bookmarkStart w:id="3" w:name="bookmark8"/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>прикладное искус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9"/>
      <w:bookmarkEnd w:id="4"/>
      <w:r>
        <w:rPr>
          <w:rStyle w:val="Style15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Виды прикладного искус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6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готовление театральных афиш. Рисование главных героев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9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bookmarkStart w:id="6" w:name="bookmark10"/>
      <w:r>
        <w:rPr>
          <w:rFonts w:cs="Times New Roman" w:ascii="Times New Roman" w:hAnsi="Times New Roman"/>
          <w:b/>
          <w:sz w:val="24"/>
          <w:szCs w:val="24"/>
        </w:rPr>
        <w:t>Основы театральной культу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основами театральной культуры. Изучение русской художественной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Segoe UI" w:ascii="Segoe UI" w:hAnsi="Segoe UI"/>
          <w:color w:val="010101"/>
          <w:shd w:fill="F9FAFA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использования сказок в деятельности детей посредством приобщения детей к богатствам русской художественной литературы через знакомство со сказ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Start w:id="7" w:name="bookmark11"/>
      <w:bookmarkEnd w:id="7"/>
      <w:r>
        <w:rPr>
          <w:rFonts w:cs="Times New Roman" w:ascii="Times New Roman" w:hAnsi="Times New Roman"/>
          <w:b/>
          <w:sz w:val="24"/>
          <w:szCs w:val="24"/>
        </w:rPr>
        <w:t>Работа над спектакл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онятиями «спектакль», «виды спектак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 xml:space="preserve">: Разыгрывание сценок, спектаклей. 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Start w:id="8" w:name="bookmark11"/>
      <w:bookmarkEnd w:id="8"/>
      <w:r>
        <w:rPr>
          <w:rFonts w:cs="Times New Roman" w:ascii="Times New Roman" w:hAnsi="Times New Roman"/>
          <w:b/>
          <w:sz w:val="24"/>
          <w:szCs w:val="24"/>
        </w:rPr>
        <w:t>Литературные геро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bookmark12"/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нятие «литературный герой», «сказочный персонаж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9"/>
      <w:r>
        <w:rPr>
          <w:rFonts w:cs="Times New Roman" w:ascii="Times New Roman" w:hAnsi="Times New Roman"/>
          <w:sz w:val="24"/>
          <w:szCs w:val="24"/>
        </w:rPr>
        <w:t>Актерское мастерство учащихся через умение входить в образ литературных геро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ттестация: промежуточная, итоговая.</w:t>
      </w:r>
      <w:r>
        <w:rPr>
          <w:rFonts w:cs="Times New Roman" w:ascii="Times New Roman" w:hAnsi="Times New Roman"/>
          <w:sz w:val="24"/>
          <w:szCs w:val="24"/>
        </w:rPr>
        <w:t xml:space="preserve"> Бал литературных героев, отчетный спектакль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  <w:t>Формы и виды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>При оценке усвоения программы применяются следующие виды контроля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бесе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Оценочные материал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уровня развития и воспитанност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материально-техническое, кадровое, информационное обеспечение)</w:t>
      </w:r>
    </w:p>
    <w:p>
      <w:pPr>
        <w:pStyle w:val="11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1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1"/>
        <w:shd w:fill="FFFFFF" w:val="clear"/>
        <w:spacing w:lineRule="auto" w:line="240" w:before="0" w:after="0"/>
        <w:ind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 быта:</w:t>
      </w:r>
    </w:p>
    <w:p>
      <w:pPr>
        <w:pStyle w:val="1"/>
        <w:shd w:fill="FFFFFF" w:val="clear"/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  <w:t>а) ширма;</w:t>
      </w:r>
    </w:p>
    <w:p>
      <w:pPr>
        <w:pStyle w:val="1"/>
        <w:shd w:fill="FFFFFF" w:val="clear"/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  <w:t>б) игры для развития эмоций и творческих способностей;</w:t>
      </w:r>
    </w:p>
    <w:p>
      <w:pPr>
        <w:pStyle w:val="1"/>
        <w:shd w:fill="FFFFFF" w:val="clear"/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  <w:t>в) костюмы;</w:t>
      </w:r>
    </w:p>
    <w:p>
      <w:pPr>
        <w:pStyle w:val="1"/>
        <w:shd w:fill="FFFFFF" w:val="clear"/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) тематические декорации. </w:t>
      </w:r>
    </w:p>
    <w:p>
      <w:pPr>
        <w:pStyle w:val="1"/>
        <w:shd w:fill="FFFFFF" w:val="clear"/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  <w:t>3. Бумага разного формата и цвета, акварельные краски, фломастеры, восковые мелки.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музыке.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онлайн-спектаклей, иллюстраций сказок и литературных героев.</w:t>
      </w:r>
    </w:p>
    <w:p>
      <w:pPr>
        <w:pStyle w:val="1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номе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заня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а фотографий со спектаклей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й культуры школьников является важнейшей составляющей общей культуры личности. Как развивать речь и мышление учащихся? Как учить постигать тайны слова? Как учить постигать мир, воспитывать отзывчивость, сострадание, любовь ко всему живому? Самый короткий путь эмоционального раскрепощения, снятие зажатости, заторможенности, обучения чувствованию слова и художественному воображению – это путь через игру, сочинительство, фантазирование. Все это может дать театрализованная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ой особенностью данной дополнительной общеобразовательной программы является то, что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процессе деятельности создается атмосфера доверия, сотрудничества учащихся и руководителя, ведется содержательная работа с дидактическим материалом, обращение к личному опыту учащихся, связь с другими видами искусства. Всё это способствует развитию индивидуальности учен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Театральный кружок» имеет художественную напр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7 до 1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гармоничного развития личности ребенка средствами эстетического образования; развитие его художественно – творческих умений; нравственное станов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ировоззрения и системы базовых ценностей личности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правовые меры по развитию воспитания обучающихся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необходимых условия для личностного творческого развития детей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бщей культуры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знаний и практики в области театрального искус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, своим тради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спектаклей 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каз № ___ от «___» _______20__г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6151"/>
        <w:gridCol w:w="243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школьных праздничных концертах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по знаменитым театрам Росс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театра А. С. Пушкина, город Майко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с актер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яева Л.Б. и др. Театрализованные игры-занятия с детьми.. – С-П., 2001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юшкина И.Б. и др. Театр, где играют дети. – М., 2001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ов А.Г. Режиссура и педагогика. М. 1987. (Б-чка "В помощь худож. самодеятельности". N 23)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курова Н.К. Развитие творческих способностей учащихся. – М., 1999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елин Е.Р. Школьный театр. СПб. 1999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Габбе Т.А. Быль - небыль. Русские народные сказки, легенды, притчи.- Новосибирское книжное издательство, 200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люев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.В.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саткин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.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ей общению. — Ярославль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</w:rPr>
        <w:t> «Учим детей общению» 1999.</w:t>
      </w:r>
    </w:p>
    <w:p>
      <w:pPr>
        <w:pStyle w:val="Normal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181818"/>
          <w:sz w:val="24"/>
          <w:szCs w:val="24"/>
        </w:rPr>
        <w:t>Л. Черемошкина, «Развитие памяти детей»- Ярославль, Академия развития. 1996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181818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181818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Приказ № ___ от «___» _______20__г.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Школьный театр»</w:t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Что такое театр. Виды теа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итмопласт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1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 такое ритмопластика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итмопластика массовых сцен и образ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вершенствование осанки и поход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 Учимся создавать образы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Творческие задания «Изобраз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ессионалы», «Что бы это значило», «Перехват», «Войди в образ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узыкальные пластические игры и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узыкальные пластические игры и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узыкальные пластические игры и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антоми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тение диалогов, монологов в групп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тработка сценического этюда «Обращени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тработка сценического этюда «Приветствие. Прощани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ыпуск стен-газеты о театр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еатр-экспромт под музы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гры «Кактус и Ива», «Муравьи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анцеваль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дготовка к музыкальной пьесе по К. И. Чуковскому «Стрекоза и Мурав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ыгрывание пьесы по К. И. Чуковскому «Стрекоза и Мурав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зыгрывание пьесы по К. И. Чуковскому «Стрекоза и Мурав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Культура и техника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 Театральная азбу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 Культура и техника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Скороговорки. Чистоговор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. Чистоговорки под музы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. Сценическая 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. Упражнения на дикц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.Понятие «Этике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. Разыгрывание сценки «Этике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. Речевые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Речевые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Подготовка к кукольному теат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2. Кукольный театр «Терем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. Кукольный театр «Колоб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. Любимый литературный герой русских народных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  <w:br/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 «Любимый литературный персонаж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рикладное искус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1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Лепка «Мой любимый литературный геро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Лепка «Герои русских народных сказ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 Изготовление масок героев  сказ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. Кто такой режиссер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. Изготовление афиш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. Сказки А. С. Пушк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. Групповой портрет героев по сказкам А. С. Пушк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. Изготовление декораций к спектаклю «У лукоморья…» по А. С. Пушкин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. Подготовка  к спектакл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 Спектакль А. С. Пушкина «У Лукоморья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сновы театрально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 Знакомство со структурой театр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ценического этюда «Уж эти профессии театра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ценарием сказки в стихах (по мотивам сказки «Двенадцать месяцев»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. Выразительное чтение сказки по рол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.Работа над мимикой при диалог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.Работа над жест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.Разучивание песен по мотивам сказки «Двенадцать месяцев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. Работа актера над образ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. Работа над образом «Я- стихи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 Работа над образом «Я - предме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 Работа над образом «Я-волшеб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абота над спектакл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9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Что такое спектакль? Виды спектак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 Разыгрывание спектакля по мотивам К. И. Чуковский «Муха-Цокотуха». Раздача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 Разыгрывание спектакля по мотивам К. И. Чуковский «Муха-Цокотуха». Репети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4. Разыгрывание спектакля по мотивам К. И. Чуковский «Муха-Цокотуха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Литературные геро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 Викторина «Герои сказ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 Образ Ивана-Царевич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Образ Бабы-Яг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.Образ старухи из сказки А. С. Пушкина «Сказка о рыбаке и рыбк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. Образ Снежной королев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. Дюймовочка - какая она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. Образ Бурати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. Образ Мальв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. Василиса Премудрая и Прекрасна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 Доктор Айболи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 Принцессы и прин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. Бал литературных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font278;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font278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Абзац списка2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10:00Z</dcterms:created>
  <dc:creator>Admin</dc:creator>
  <dc:description/>
  <cp:keywords/>
  <dc:language>en-US</dc:language>
  <cp:lastModifiedBy>Василий Шаров</cp:lastModifiedBy>
  <dcterms:modified xsi:type="dcterms:W3CDTF">2023-07-03T09:10:00Z</dcterms:modified>
  <cp:revision>2</cp:revision>
  <dc:subject/>
  <dc:title/>
</cp:coreProperties>
</file>