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993" w:right="850" w:gutter="0" w:header="720" w:top="851" w:footer="720" w:bottom="776"/>
          <w:pgNumType w:start="2"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386830" cy="903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Оглавление </w:t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ланируемые результаты </w:t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Формы аттестации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ценочные материалы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37" w:before="0" w:after="2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писок литературы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widowControl w:val="false"/>
        <w:spacing w:lineRule="atLeast" w:line="100" w:before="0" w:after="0"/>
        <w:ind w:firstLine="40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  <w:t>Дополнительная общеобразовательная общеразвивающая программа творческого объединения «</w:t>
      </w:r>
      <w:r>
        <w:rPr>
          <w:rFonts w:cs="Times New Roman" w:ascii="Times New Roman" w:hAnsi="Times New Roman"/>
          <w:sz w:val="24"/>
        </w:rPr>
        <w:t>3D-моделирование</w:t>
      </w:r>
      <w:r>
        <w:rPr>
          <w:rFonts w:cs="Times New Roman" w:ascii="Times New Roman" w:hAnsi="Times New Roman"/>
          <w:color w:val="00000A"/>
          <w:sz w:val="24"/>
        </w:rPr>
        <w:t>» разработана в соответствии с Федеральными нормативными документами:</w:t>
      </w:r>
    </w:p>
    <w:p>
      <w:pPr>
        <w:pStyle w:val="Style2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 от 29.12.2012 N 273;</w:t>
      </w:r>
    </w:p>
    <w:p>
      <w:pPr>
        <w:pStyle w:val="Style2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2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2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Ф от 21.07.2020г. №474 «О национальных целях развития Российской Федерации на период до 2030 года»;</w:t>
      </w:r>
    </w:p>
    <w:p>
      <w:pPr>
        <w:pStyle w:val="Style2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Style2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Правительства Российской Федерации от 31.03.2022г. №678-р «Об утверждении Концепции развития дополнительного образования детей до 2030 года» (далее-Концепция развития ДОД до 2030);</w:t>
      </w:r>
    </w:p>
    <w:p>
      <w:pPr>
        <w:pStyle w:val="Style2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</w:t>
      </w:r>
    </w:p>
    <w:p>
      <w:pPr>
        <w:pStyle w:val="Style2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№28 от 28.09.2020г.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Style2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03.09.2019 г. № 467 «Об утверждении Целевой модели развития региональных систем дополнительного образования детей»</w:t>
      </w:r>
    </w:p>
    <w:p>
      <w:pPr>
        <w:pStyle w:val="Style2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27 июля 2022 г.№ 629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Style2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науки и высшего образования Российской Федерации /Министерства просвещения Российской Федерации от 05.08.2020 № 882/391 «Об организации и осуществлении образовательной деятельности при сетевой форме реализации образовательных программ»;</w:t>
      </w:r>
    </w:p>
    <w:p>
      <w:pPr>
        <w:pStyle w:val="Style2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23.08.2017г №816. «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Style2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</w:t>
      </w:r>
    </w:p>
    <w:p>
      <w:pPr>
        <w:pStyle w:val="Style2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.</w:t>
      </w:r>
    </w:p>
    <w:p>
      <w:pPr>
        <w:pStyle w:val="Style2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акты образовательной организации по разработке образовательных программ в соответствии с требованиями федеральных законов и устава организации.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лияние современных технологий на нашу жизнь становится всё более очевидным. Разработки, которые ещё совсем недавно считались фантастическими, уже сегодня прочно вошли в нашу повседневную жизнь. Именно к таким инновационным разработкам и относятся 3D-технологии, которые охватывают такие направления как 3D-моделирование, 3D-печать, 3D-сканирование, 3D-рисование, 3D-съёмка и другие. Эти технологии позволяют без значительной траты средств и времени получить физический объект. Обладающий навыками по этим направлениям может без труда реализовать себя в таких сферах, как: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rFonts w:cs="Times New Roman" w:ascii="Times New Roman" w:hAnsi="Times New Roman"/>
          <w:i/>
          <w:sz w:val="24"/>
        </w:rPr>
        <w:t xml:space="preserve">архитектура </w:t>
      </w:r>
      <w:r>
        <w:rPr>
          <w:rFonts w:cs="Times New Roman" w:ascii="Times New Roman" w:hAnsi="Times New Roman"/>
          <w:sz w:val="24"/>
        </w:rPr>
        <w:t xml:space="preserve">– для создания трёхмерных проектов зданий, памятников и малых архитектурных форм, построения их макетов, а в будущем, даже строительстве настоящих зданий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rFonts w:cs="Times New Roman" w:ascii="Times New Roman" w:hAnsi="Times New Roman"/>
          <w:i/>
          <w:sz w:val="24"/>
        </w:rPr>
        <w:t xml:space="preserve">инженерия </w:t>
      </w:r>
      <w:r>
        <w:rPr>
          <w:rFonts w:cs="Times New Roman" w:ascii="Times New Roman" w:hAnsi="Times New Roman"/>
          <w:sz w:val="24"/>
        </w:rPr>
        <w:t xml:space="preserve">– для быстрого изготовления прототипов изделий, замены повреждённых деталей механизмов «на лету», тестирования новых узлов механизмов и их модификации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</w:t>
      </w:r>
      <w:r>
        <w:rPr>
          <w:rFonts w:cs="Times New Roman" w:ascii="Times New Roman" w:hAnsi="Times New Roman"/>
          <w:i/>
          <w:sz w:val="24"/>
        </w:rPr>
        <w:t xml:space="preserve">медицина </w:t>
      </w:r>
      <w:r>
        <w:rPr>
          <w:rFonts w:cs="Times New Roman" w:ascii="Times New Roman" w:hAnsi="Times New Roman"/>
          <w:sz w:val="24"/>
        </w:rPr>
        <w:t xml:space="preserve">– создание индивидуальных протезов конечностей и других частей человеческого тела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) </w:t>
      </w:r>
      <w:r>
        <w:rPr>
          <w:rFonts w:cs="Times New Roman" w:ascii="Times New Roman" w:hAnsi="Times New Roman"/>
          <w:i/>
          <w:sz w:val="24"/>
        </w:rPr>
        <w:t xml:space="preserve">ювелирное дело </w:t>
      </w:r>
      <w:r>
        <w:rPr>
          <w:rFonts w:cs="Times New Roman" w:ascii="Times New Roman" w:hAnsi="Times New Roman"/>
          <w:sz w:val="24"/>
        </w:rPr>
        <w:t xml:space="preserve">– производство мастер-форм и даже готовых ювелирных украшений сложных форм, ограниченных только фантазией ювелира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) </w:t>
      </w:r>
      <w:r>
        <w:rPr>
          <w:rFonts w:cs="Times New Roman" w:ascii="Times New Roman" w:hAnsi="Times New Roman"/>
          <w:i/>
          <w:sz w:val="24"/>
        </w:rPr>
        <w:t xml:space="preserve">производство, игровая индустрия, сфера услуг </w:t>
      </w:r>
      <w:r>
        <w:rPr>
          <w:rFonts w:cs="Times New Roman" w:ascii="Times New Roman" w:hAnsi="Times New Roman"/>
          <w:sz w:val="24"/>
        </w:rPr>
        <w:t xml:space="preserve">и многие другие направления. </w:t>
      </w:r>
    </w:p>
    <w:p>
      <w:pPr>
        <w:pStyle w:val="Normal"/>
        <w:spacing w:lineRule="atLeast" w:line="100" w:before="0" w:after="0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а направлена на овладение навыками 3D-моделирования, 3D-печати, и 3D-рисования у обучающихся и понимание ими сфер использования данных технологий. </w:t>
      </w:r>
    </w:p>
    <w:p>
      <w:pPr>
        <w:pStyle w:val="Normal"/>
        <w:spacing w:lineRule="atLeast" w:line="10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</w:rPr>
        <w:t>Использование свободного программного обеспечения для проектирования - OpenSCAD, доступного для пользователей различных операционных систем: WindowsmLinux, Mac.  Система проектирования OpenSCAD в отличии от других систем, таких как AutoCAD, 3D MAX, КОМПАС-3D, имеет простой и понятный графический интерфейс и набор команд, что делает её более подходящей для обучения проектированию обучающихся.</w:t>
      </w:r>
    </w:p>
    <w:p>
      <w:pPr>
        <w:pStyle w:val="Normal"/>
        <w:spacing w:lineRule="auto" w:line="240" w:before="0" w:after="0"/>
        <w:ind w:right="-1"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 с уже существующими по данному напр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ами:  </w:t>
      </w:r>
    </w:p>
    <w:p>
      <w:pPr>
        <w:pStyle w:val="Normal"/>
        <w:spacing w:lineRule="atLeast" w:line="100" w:before="0" w:after="0"/>
        <w:ind w:firstLine="39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За основу программы взята типовая дополнительная образовательная программа, рекомендуемая для дополнительного образования 3D моделирование, разработана </w:t>
      </w:r>
      <w:r>
        <w:rPr>
          <w:rFonts w:cs="Times New Roman" w:ascii="Times New Roman" w:hAnsi="Times New Roman"/>
          <w:b/>
          <w:sz w:val="24"/>
        </w:rPr>
        <w:t>Процак А. Ю.</w:t>
      </w:r>
      <w:r>
        <w:rPr>
          <w:rFonts w:cs="Times New Roman" w:ascii="Times New Roman" w:hAnsi="Times New Roman"/>
          <w:sz w:val="24"/>
        </w:rPr>
        <w:t>, руководитель кружка «3d-моделирование» ЦНТТМ «СИНЕРГИЯ РАЗВИТИЯ», утверждена 28.11.2017 года Министерством просвещения Приднестровской Молдавской республик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епень авторства - </w:t>
      </w:r>
      <w:r>
        <w:rPr>
          <w:rFonts w:cs="Times New Roman" w:ascii="Times New Roman" w:hAnsi="Times New Roman"/>
          <w:sz w:val="24"/>
          <w:szCs w:val="24"/>
        </w:rPr>
        <w:t>модифицированная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Normal"/>
        <w:spacing w:lineRule="atLeast" w:line="100" w:before="0" w:after="0"/>
        <w:ind w:firstLine="4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овизна программы </w:t>
      </w:r>
      <w:r>
        <w:rPr>
          <w:rFonts w:cs="Times New Roman" w:ascii="Times New Roman" w:hAnsi="Times New Roman"/>
          <w:sz w:val="24"/>
        </w:rPr>
        <w:t xml:space="preserve">состоит в том, что впервые осмыслены, проработаны и скомпилированы методы теоретического преподавания материала и практические занятия совместно с тренировкой, не просто для привития навыков и умений 3Д-моделирования и работы с 3Д-принтером, но также и для постоянного улучшения результата использования этих навыков. </w:t>
      </w:r>
    </w:p>
    <w:p>
      <w:pPr>
        <w:pStyle w:val="Normal"/>
        <w:spacing w:lineRule="atLeast" w:line="100" w:before="0" w:after="0"/>
        <w:ind w:firstLine="4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ктуальность программы </w:t>
      </w:r>
      <w:r>
        <w:rPr>
          <w:rFonts w:cs="Times New Roman" w:ascii="Times New Roman" w:hAnsi="Times New Roman"/>
          <w:sz w:val="24"/>
        </w:rPr>
        <w:t xml:space="preserve"> обусловлена тем, что в настоящее время существует явная нехватка специалистов, занятых в области 3D-технологий. Имеющиеся профессионалы накопили свои знания самостоятельно и наблюдается дефицит методик преподавания предметов по данному направлению. Острая нехватка квалифицированных кадров в школах для подготовки детей к овладению новых технологий подразумевает их обучение в центрах дополнительного образования.</w:t>
      </w:r>
    </w:p>
    <w:p>
      <w:pPr>
        <w:pStyle w:val="Normal"/>
        <w:spacing w:lineRule="atLeast" w:line="100" w:before="0" w:after="0"/>
        <w:ind w:firstLine="4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личительные особенности </w:t>
      </w:r>
      <w:r>
        <w:rPr>
          <w:rFonts w:cs="Times New Roman" w:ascii="Times New Roman" w:hAnsi="Times New Roman"/>
          <w:sz w:val="24"/>
        </w:rPr>
        <w:t xml:space="preserve"> является совокупное изучение всех доступных 3D-технологий, таких как 3D-моделирование, 3D-печать, 3D-рисование, а также обучение рациональному использованию изученных технологий для достижения необходимого результата. В структуру программы входят 3 образовательных блока: теория, практика и проектная деятельность. Все образовательные блоки предусматривают не только усвоение теоретических знаний, но и формирование деятельностно-практического опыта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ктические задания способствуют развитию у детей творческих способностей, умения создавать собственные авторские модели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едагогическая целесообразность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ффективность программы обуславливается незамедлительным практическим применением полученных знаний. Пройденный материал может быть сразу применён в имеющемся программном обеспечении на используемом оборудовании, таком как 3D-принтеры. Также планируется проведение соревновательных занятий по группам, что поможет обучающимся более эффективно использовать свои знания, обмениваться опытом друг с другом.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: </w:t>
      </w:r>
      <w:r>
        <w:rPr>
          <w:rFonts w:cs="Times New Roman" w:ascii="Times New Roman" w:hAnsi="Times New Roman"/>
          <w:sz w:val="24"/>
          <w:szCs w:val="24"/>
        </w:rPr>
        <w:t>обучающиеся 7 – 10 лет.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программы: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 36 часов в год – 1 час в неделю.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 групповы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бучения - очная (Закон № 273-ФЗ, гл.2, ст.17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рганизации образовательной деятельности – группова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бучающихся в группы свободный. Количество учащихся составляет по 15 человек в группе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1 раз в неделю по 1 часу – занятие 45 минут.</w:t>
        <w:tab/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ь - с</w:t>
      </w:r>
      <w:r>
        <w:rPr>
          <w:rFonts w:cs="Times New Roman" w:ascii="Times New Roman" w:hAnsi="Times New Roman"/>
          <w:sz w:val="24"/>
        </w:rPr>
        <w:t>формировать у обучающихся навыки 3D-моделирования, 3D-рисования и 3D- сканирования, дать представление о том, как работает 3D-принтер, 3D-сканер, научить эффективно использовать полученные зна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Задач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Образовательны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иобретение знаний, умений, навыков по 3D-моделированию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понимание процессов 3D-печати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формирование прикладного использования полученных знаний, умений и навыков в различных областях науки и производства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-развивать умение проектировать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Развивающи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звитие творчеств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-развитие интереса к технологиям быстрого прототипирова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sz w:val="24"/>
        </w:rPr>
        <w:t>развитие инженерного мыш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Воспитательные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формирование и развитие у учащихся разносторонних интерес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оказание помощи в более осознанном выборе профессии в будущем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(профессиональная ориентация)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13"/>
        <w:spacing w:lineRule="auto" w:line="240"/>
        <w:ind w:left="72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13"/>
        <w:spacing w:lineRule="auto" w:line="240"/>
        <w:ind w:left="0" w:right="0" w:firstLine="567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концу обучения учащиеся должны: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на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интерфейс программы OpenSCAD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графические примитивы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свойства объектов OpenSCAD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способы построения сложных графических объектов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основные команды трансформации графических объектов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-технологию печати 3d-принтеров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Уме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строить сложные трёхмерные модели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печатать модели на 3D-принтере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работать в системе проектирования OpenSCAD; 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троить сложные геометрические фигуры.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tbl>
      <w:tblPr>
        <w:tblW w:w="8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77"/>
        <w:gridCol w:w="1114"/>
        <w:gridCol w:w="1255"/>
        <w:gridCol w:w="134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тем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ка</w:t>
            </w:r>
          </w:p>
        </w:tc>
      </w:tr>
      <w:tr>
        <w:trPr>
          <w:trHeight w:val="5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одная лекция о 3D-технологиях. Правила безопасности труд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3D-моделирования для 3D-печа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зор доступного программного обеспечения для 3D-модел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фические примитивы объёмных те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ции трансформации геометрических фигу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 операц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5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ул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ная трансформац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D-моделирование сложных объек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тестац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лана</w:t>
      </w:r>
    </w:p>
    <w:p>
      <w:pPr>
        <w:pStyle w:val="Normal"/>
        <w:spacing w:lineRule="auto" w:line="240" w:before="0" w:after="0"/>
        <w:ind w:firstLine="24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ория. </w:t>
      </w:r>
      <w:r>
        <w:rPr>
          <w:rFonts w:cs="Times New Roman" w:ascii="Times New Roman" w:hAnsi="Times New Roman"/>
          <w:sz w:val="24"/>
        </w:rPr>
        <w:t>Знакомство с технологиями 3D-печати, 3D-моделирования, 3D-сканирования, 3D-рисования. Разнообразие технологий 3D-печати: об истории возникновения 3D-печати, о видах 3D-печати – SLA, FDM, порошковой печати, 3D-печати из бумаги, еды и других материалов. О перспективе использования 3D-печати в производстве, сфере услуг, тяжёлой промышленности, ракетостроении, машиностроении, аэрокосмической инженерии. Технологиях 3D-сканеров: лазерных, оптических, сенсорных. О сферах применения 3D-сканеров от сферы услуг до реверс-инжиниринга, об успешном применении 3D-сканеров в сфере развлечений – фильмы, игры и получении фигурок.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644" w:firstLine="241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ема. Основы 3D-моделирования для 3D-печати.</w:t>
      </w:r>
    </w:p>
    <w:p>
      <w:pPr>
        <w:pStyle w:val="Normal"/>
        <w:spacing w:lineRule="auto" w:line="240" w:before="0" w:after="0"/>
        <w:ind w:firstLine="241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еория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накомство с основными принципами моделирования для последующей 3D-печати. Различия между 3D-моделированием для визуализации и 3D-моделированием для 3D-печати, о топологии объектов, об основных ошибках при моделировании объекта для последующей печати, о предупреждении подобных ошибок. О форматах файлов для 3D-печати, о способах проверки полученных STL-файлов. </w:t>
      </w:r>
    </w:p>
    <w:p>
      <w:pPr>
        <w:pStyle w:val="Normal"/>
        <w:spacing w:lineRule="auto" w:line="240" w:before="0" w:after="0"/>
        <w:ind w:firstLine="24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Практика. </w:t>
      </w:r>
      <w:r>
        <w:rPr>
          <w:rFonts w:cs="Times New Roman" w:ascii="Times New Roman" w:hAnsi="Times New Roman"/>
          <w:sz w:val="24"/>
        </w:rPr>
        <w:t xml:space="preserve">Работа в наиболее популярных и доступных программах для 3D-моделирования с учётом последующей печати объекта. 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Занятие по основам моделирования для 3D-печати в различных редакторах –графическом интерфейсе программы OpenSCAD. 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644" w:firstLine="241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ема. Обзор доступного программного обеспечения для 3D-моделирования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ind w:firstLine="24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еория. О</w:t>
      </w:r>
      <w:r>
        <w:rPr>
          <w:rFonts w:cs="Times New Roman" w:ascii="Times New Roman" w:hAnsi="Times New Roman"/>
          <w:sz w:val="24"/>
        </w:rPr>
        <w:t xml:space="preserve">бзор и работа в наиболее популярных и доступных программах для 3D-моделирования с учётом последующей печати объекта. Основы моделирования для 3D-печати в различных редакторах –графическом интерфейсе программы OpenSCAD. 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644" w:firstLine="241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ма.  Графические примитивы объёмных тел. </w:t>
      </w:r>
    </w:p>
    <w:p>
      <w:pPr>
        <w:pStyle w:val="Normal"/>
        <w:spacing w:lineRule="auto" w:line="240" w:before="0" w:after="0"/>
        <w:ind w:firstLine="24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еория.</w:t>
      </w: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Данная тема рассматривает основные геометрические тела: куб, сфера, цилиндр, конус, их основные характеристики и способы построения. Знакомит обучающихся с графическим интерфейсом программы OpenSCAD и командами для построения основных геометрических тел: cube, sphere, cylinder. </w:t>
      </w:r>
    </w:p>
    <w:p>
      <w:pPr>
        <w:pStyle w:val="Normal"/>
        <w:spacing w:lineRule="auto" w:line="240" w:before="0" w:after="0"/>
        <w:ind w:firstLine="24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Практика. </w:t>
      </w:r>
      <w:r>
        <w:rPr>
          <w:rFonts w:cs="Times New Roman" w:ascii="Times New Roman" w:hAnsi="Times New Roman"/>
          <w:sz w:val="24"/>
        </w:rPr>
        <w:t xml:space="preserve">Моделирование для 3D-печати в различных редакторах – графическом интерфейсе программы OpenSCAD. 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644" w:firstLine="241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ма. Операции трансформации геометрических фигур. </w:t>
      </w:r>
    </w:p>
    <w:p>
      <w:pPr>
        <w:pStyle w:val="Normal"/>
        <w:spacing w:lineRule="auto" w:line="240" w:before="0" w:after="0"/>
        <w:ind w:firstLine="24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ория. </w:t>
      </w:r>
      <w:r>
        <w:rPr>
          <w:rFonts w:cs="Times New Roman" w:ascii="Times New Roman" w:hAnsi="Times New Roman"/>
          <w:sz w:val="24"/>
        </w:rPr>
        <w:t xml:space="preserve">В разделе рассматриваются три основные команды трансформации геометрических тел: перемещение, вращение и масштабирование, а также способы использования их в сочетании друг с другом. После освоения обучающимися второго раздела производится распечатка полученных моделей на 3d-принтере. </w:t>
      </w:r>
    </w:p>
    <w:p>
      <w:pPr>
        <w:pStyle w:val="Normal"/>
        <w:spacing w:lineRule="auto" w:line="240" w:before="0" w:after="0"/>
        <w:ind w:firstLine="24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Практика. </w:t>
      </w:r>
      <w:r>
        <w:rPr>
          <w:rFonts w:cs="Times New Roman" w:ascii="Times New Roman" w:hAnsi="Times New Roman"/>
          <w:sz w:val="24"/>
        </w:rPr>
        <w:t xml:space="preserve">Моделирование для 3D-печати в различных редакторах – графическом интерфейсе программы OpenSCAD. 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644" w:firstLine="241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Тема. Логические операции. </w:t>
      </w:r>
    </w:p>
    <w:p>
      <w:pPr>
        <w:pStyle w:val="Normal"/>
        <w:spacing w:lineRule="auto" w:line="240" w:before="0" w:after="0"/>
        <w:ind w:firstLine="24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ория. </w:t>
      </w:r>
      <w:r>
        <w:rPr>
          <w:rFonts w:cs="Times New Roman" w:ascii="Times New Roman" w:hAnsi="Times New Roman"/>
          <w:sz w:val="24"/>
        </w:rPr>
        <w:t xml:space="preserve">В данном разделе рассматривается получение сложных геометрических фигур с использованием операций конструктивной блочной геометрии: объединение, пересечение, вырезание. По окончании изучения раздела предполагается выполнение индивидуальных проектов с использованием изученных команд и их распечатка на 3d-принтере. </w:t>
      </w:r>
    </w:p>
    <w:p>
      <w:pPr>
        <w:pStyle w:val="Normal"/>
        <w:spacing w:lineRule="auto" w:line="240" w:before="0" w:after="0"/>
        <w:ind w:firstLine="24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Практика. </w:t>
      </w:r>
      <w:r>
        <w:rPr>
          <w:rFonts w:cs="Times New Roman" w:ascii="Times New Roman" w:hAnsi="Times New Roman"/>
          <w:sz w:val="24"/>
        </w:rPr>
        <w:t>Моделирование для 3D-печати в различных редакторах – графическом интерфейсе программы OpenSCAD.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644" w:firstLine="241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ма. Модули. </w:t>
      </w:r>
    </w:p>
    <w:p>
      <w:pPr>
        <w:pStyle w:val="Normal"/>
        <w:spacing w:lineRule="auto" w:line="240" w:before="0" w:after="0"/>
        <w:ind w:firstLine="24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ория.  </w:t>
      </w:r>
      <w:r>
        <w:rPr>
          <w:rFonts w:cs="Times New Roman" w:ascii="Times New Roman" w:hAnsi="Times New Roman"/>
          <w:sz w:val="24"/>
        </w:rPr>
        <w:t xml:space="preserve">Использование модулей позволяет облегчить создание большого количества однотипных элементов. Модули позволяют сократить текст программы, описывающей сложный геометрический объект и упростить её восприятие. </w:t>
      </w:r>
    </w:p>
    <w:p>
      <w:pPr>
        <w:pStyle w:val="Normal"/>
        <w:spacing w:lineRule="auto" w:line="240" w:before="0" w:after="0"/>
        <w:ind w:firstLine="24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Практика. </w:t>
      </w:r>
      <w:r>
        <w:rPr>
          <w:rFonts w:cs="Times New Roman" w:ascii="Times New Roman" w:hAnsi="Times New Roman"/>
          <w:sz w:val="24"/>
        </w:rPr>
        <w:t xml:space="preserve">Моделирование для 3D-печати в различных редакторах – графическом интерфейсе программы OpenSCAD. 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644" w:firstLine="241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ма. Сложная трансформация. </w:t>
      </w:r>
    </w:p>
    <w:p>
      <w:pPr>
        <w:pStyle w:val="Normal"/>
        <w:spacing w:lineRule="auto" w:line="240" w:before="0" w:after="0"/>
        <w:ind w:firstLine="24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ория. </w:t>
      </w:r>
      <w:r>
        <w:rPr>
          <w:rFonts w:cs="Times New Roman" w:ascii="Times New Roman" w:hAnsi="Times New Roman"/>
          <w:sz w:val="24"/>
        </w:rPr>
        <w:t xml:space="preserve">В данном разделе рассматриваются функции, позволяющие выполнить сложную трансформацию геометрических объектов: сумма Минковского, функция hull, линейная экструзия и экструзия вращением. Так же рассматриваются команды создания плоских фигур: окружность, квадрат, многогранник и надписей. По окончании изучения раздела предполагается выполнение индивидуальных проектов с использованием изученных команд и их распечатка на 3d-принтере. </w:t>
      </w:r>
    </w:p>
    <w:p>
      <w:pPr>
        <w:pStyle w:val="Normal"/>
        <w:spacing w:lineRule="auto" w:line="240" w:before="0" w:after="0"/>
        <w:ind w:firstLine="24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Практика. </w:t>
      </w:r>
      <w:r>
        <w:rPr>
          <w:rFonts w:cs="Times New Roman" w:ascii="Times New Roman" w:hAnsi="Times New Roman"/>
          <w:sz w:val="24"/>
        </w:rPr>
        <w:t xml:space="preserve">Основы моделирования для 3D-печати в различных редакторах – графическом интерфейсе программы OpenSCAD. 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644" w:firstLine="241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ма. </w:t>
      </w:r>
      <w:r>
        <w:rPr>
          <w:rFonts w:cs="Times New Roman" w:ascii="Times New Roman" w:hAnsi="Times New Roman"/>
          <w:b/>
          <w:sz w:val="24"/>
        </w:rPr>
        <w:t xml:space="preserve">3D-моделирование сложных объектов. </w:t>
      </w:r>
    </w:p>
    <w:p>
      <w:pPr>
        <w:pStyle w:val="Normal"/>
        <w:spacing w:lineRule="auto" w:line="240" w:before="0" w:after="0"/>
        <w:ind w:firstLine="24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ория. </w:t>
      </w:r>
      <w:r>
        <w:rPr>
          <w:rFonts w:cs="Times New Roman" w:ascii="Times New Roman" w:hAnsi="Times New Roman"/>
          <w:sz w:val="24"/>
        </w:rPr>
        <w:t xml:space="preserve">Знакомство с логическими операциями в редакторах 3D-графики, построение сложных объектов, с учётом их последующей печати. </w:t>
      </w:r>
    </w:p>
    <w:p>
      <w:pPr>
        <w:pStyle w:val="Normal"/>
        <w:spacing w:lineRule="auto" w:line="240" w:before="0" w:after="0"/>
        <w:ind w:firstLine="24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4"/>
        </w:rPr>
        <w:t xml:space="preserve">Практика. </w:t>
      </w:r>
      <w:r>
        <w:rPr>
          <w:rFonts w:cs="Times New Roman" w:ascii="Times New Roman" w:hAnsi="Times New Roman"/>
          <w:sz w:val="24"/>
        </w:rPr>
        <w:t xml:space="preserve">Практическое занятие по построению вазы методом вращения сплайнов, построению резьбы с помощью инструментов ведения, а также элементов, полученных с помощью булевых операций. </w:t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 № 2. «Комплекс организационно-педагогических условий»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аттест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 w:bidi="ru-RU"/>
        </w:rPr>
        <w:t>При оценке усвоения программы применяются следующие виды контроля: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собеседование, выстав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 оценки результативности учебных занятий применяются следующие формы контроля: контроль проводится на каждом занятии и осуществляется методом наблюд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ведение итогов промежуточной аттестации осуществляется в первом полугод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Итоговой аттестации в конце учебного года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ценочные материал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уровня развития и воспитанност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атериально-техническое, кадровое, информационное обеспечение)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Классное помещение (просторное, хорошо отапливаемое и освещённое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Наглядные пособия: журналы, книги, образцы готовых изделий, правила техники безопасност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Разработки игр, бесед, конкурсов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творческого объединения художественной направленности. Для успешной реализации программы необходимо сотрудничество со школьными учителями-предметниками по технологии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Информационн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Для обеспечения процесса обучения по программе используются аудио-, видео-, фото-, интернет-источники. Презентации, подготовленные к заня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(методические) материалы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Правила техники безопасности (инструкция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Программ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Календарно – тематическое планировани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Методические разработки учебных занятий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Фотографии различных изделий и выставок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Образцы готовых изделий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7.Специальная литература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, применяемые при организации занятий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Информационно-развивающие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ешение прикладных задач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Исследовательские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Моделирование и конструирование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Метод проектов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менение ИКТ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облемно-поисковые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ворчески-репродуктивные;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радицион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Групповые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Индивидуально-групповые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Индивидуальные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актикумы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ектные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е технологии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я группового обучения;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я дифференцированного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 с родителями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ля родителей, выставки детских работ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родителей, беседы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вместных мероприятий (выставки, конкурсы)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>
          <w:rFonts w:ascii="sans-serif;Segoe Print" w:hAnsi="sans-serif;Segoe Print" w:eastAsia="sans-serif;Segoe Print" w:cs="sans-serif;Segoe Print"/>
          <w:color w:val="181818"/>
          <w:sz w:val="14"/>
          <w:szCs w:val="14"/>
        </w:rPr>
      </w:pPr>
      <w:r>
        <w:rPr>
          <w:rFonts w:eastAsia="sans-serif;Segoe Print" w:cs="Times New Roman" w:ascii="Times New Roman" w:hAnsi="Times New Roman"/>
          <w:color w:val="181818"/>
          <w:sz w:val="24"/>
          <w:szCs w:val="24"/>
          <w:shd w:fill="FFFFFF" w:val="clear"/>
          <w:lang w:val="en-US" w:eastAsia="zh-CN" w:bidi="ar"/>
        </w:rPr>
        <w:t>Сейчас перед образовательными организациями поставлена задача формирования и развития активной, творческой личности начиная с начальной школы. В Федеральном государственном образовательном стандарте начального общего образования рассматривается обеспечение формирования общей культуры, духовно-нравственного, социального, личностного и интеллектуального развития обучающихся, создание основы</w:t>
      </w:r>
    </w:p>
    <w:p>
      <w:pPr>
        <w:pStyle w:val="Style25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sans-serif;Segoe Print" w:cs="Times New Roman"/>
          <w:color w:val="181818"/>
          <w:sz w:val="24"/>
          <w:szCs w:val="24"/>
          <w:shd w:fill="FFFFFF" w:val="clear"/>
          <w:lang w:val="en-US" w:eastAsia="zh-CN" w:bidi="ar"/>
        </w:rPr>
      </w:pPr>
      <w:r>
        <w:rPr>
          <w:rFonts w:eastAsia="sans-serif;Segoe Print" w:cs="Times New Roman" w:ascii="Times New Roman" w:hAnsi="Times New Roman"/>
          <w:color w:val="181818"/>
          <w:sz w:val="24"/>
          <w:szCs w:val="24"/>
          <w:shd w:fill="FFFFFF" w:val="clear"/>
          <w:lang w:val="en-US" w:eastAsia="zh-CN" w:bidi="ar"/>
        </w:rPr>
        <w:t>для самостоятельной реализации учебной деятельности, обеспечивающей социальную успешность, развитие творческих способностей личности школьника.</w:t>
      </w:r>
    </w:p>
    <w:p>
      <w:pPr>
        <w:pStyle w:val="Style25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объединения «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- моделирования» имеет техническую направле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имеют возрастную категорию от 8 до 17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групповые.</w:t>
      </w:r>
    </w:p>
    <w:p>
      <w:pPr>
        <w:pStyle w:val="Style2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воспита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– </w:t>
      </w:r>
      <w:r>
        <w:rPr>
          <w:rFonts w:eastAsia="SimSun;宋体" w:cs="Times New Roman" w:ascii="Times New Roman" w:hAnsi="Times New Roman"/>
          <w:color w:val="181818"/>
          <w:sz w:val="24"/>
          <w:szCs w:val="24"/>
          <w:shd w:fill="FFFFFF" w:val="clear"/>
        </w:rPr>
        <w:t>выявление и раскрытие социально-одобряемых интересов детей и подростков, максимальное способствование их реализации в различных сферах жизнедеятельности; их профессиональная ориентация с учетом склонностей, способностей, потребностей, интересов; повышения уровня культурного, интеллектуального и нравственного развития детей и подростк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задачи воспитательной работы:</w:t>
      </w:r>
    </w:p>
    <w:p>
      <w:pPr>
        <w:pStyle w:val="Style25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ировоззрения и системы базовых ценностей личности;</w:t>
      </w:r>
    </w:p>
    <w:p>
      <w:pPr>
        <w:pStyle w:val="Style25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Style25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5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5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5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5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ка социальных инициатив и достижений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сознательного отношения к труду, к природе, к своему гор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ение информационных уголков для родителей по вопросам воспитания обучающихся.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6149"/>
        <w:gridCol w:w="2441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технических работ, посвященных памятным дата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туальный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р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щение технопарка «Кванториум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1. www.sketchup.ru/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ww.sketchup.com/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ww.ru.wikipedia.org/wiki/SketchUp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ww.vk.com/sketchup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ww.monographies.ru/67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ww.openedu.ru/course/urfu/GEOM/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www.render.ru/books/show_book.php?book_id=808 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и родителей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ww.ultimaker.com/en/products/cura-software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ww.geektimes.ru/post/246220/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ww.3dtoday.ru/category/3d-modelirovanie/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ww.ru.wikipedia.org/wiki/Трёхмерная_графика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ww.can-touch.ru/3d-tutorials/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ww.make-3d.ru/articles/chto-takoe-3d-ruchka/ 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3d-daily.ru/other-news/what-is-3d-scan.html</w:t>
        </w:r>
      </w:hyperlink>
      <w:r>
        <w:br w:type="page"/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Директор МБОУ «ОЦ № 2 Майкопского района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_______________ И.Ю. Воронцо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3</w:t>
      </w:r>
      <w:r>
        <w:rPr>
          <w:rFonts w:cs="Times New Roman" w:ascii="Times New Roman" w:hAnsi="Times New Roman"/>
          <w:b/>
          <w:sz w:val="28"/>
          <w:lang w:val="en-US"/>
        </w:rPr>
        <w:t>d</w:t>
      </w:r>
      <w:r>
        <w:rPr>
          <w:rFonts w:cs="Times New Roman" w:ascii="Times New Roman" w:hAnsi="Times New Roman"/>
          <w:b/>
          <w:sz w:val="28"/>
        </w:rPr>
        <w:t xml:space="preserve"> -моделирование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15"/>
        <w:gridCol w:w="1139"/>
        <w:gridCol w:w="1139"/>
        <w:gridCol w:w="1140"/>
        <w:gridCol w:w="1384"/>
        <w:gridCol w:w="170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здела, тем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ор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 фактическая</w:t>
            </w:r>
          </w:p>
        </w:tc>
      </w:tr>
      <w:tr>
        <w:trPr>
          <w:trHeight w:val="2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одная лекция о 3D-технологиях. Правила безопасности труд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3D-моделирования для 3D-печа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зор доступного программного обеспечения для 3D-моделир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0" w:hanging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фические примитивы объёмных те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ции трансформации геометрических фигу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 опер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у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ная трансформац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D-моделирование сложных объект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тестац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850" w:gutter="0" w:header="720" w:top="851" w:footer="720" w:bottom="776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Arial Unicode MS">
    <w:charset w:val="00"/>
    <w:family w:val="swiss"/>
    <w:pitch w:val="variable"/>
  </w:font>
  <w:font w:name="sans-serif">
    <w:altName w:val="Arial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3510" cy="1720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55pt;mso-wrap-distance-left:9.05pt;mso-wrap-distance-right:0pt;mso-wrap-distance-top:0pt;mso-wrap-distance-bottom:0pt;margin-top:0pt;mso-position-vertical-relative:text;margin-left:49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i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32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12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6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8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2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/>
      <w:color w:val="000000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SimSun;宋体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Calibri"/>
      <w:sz w:val="22"/>
      <w:szCs w:val="22"/>
    </w:rPr>
  </w:style>
  <w:style w:type="character" w:styleId="WW8Num2z0">
    <w:name w:val="WW8Num2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7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9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Style20">
    <w:name w:val="Символ нумерации"/>
    <w:qFormat/>
    <w:rPr/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3d-daily.ru/other-news/what-is-3d-scan.html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01:00Z</dcterms:created>
  <dc:creator>admin</dc:creator>
  <dc:description/>
  <cp:keywords/>
  <dc:language>en-US</dc:language>
  <cp:lastModifiedBy>Василий Шаров</cp:lastModifiedBy>
  <cp:lastPrinted>2023-07-03T09:58:00Z</cp:lastPrinted>
  <dcterms:modified xsi:type="dcterms:W3CDTF">2023-07-03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3125AFC7DE82433FBFC9404936F15AAB</vt:lpwstr>
  </property>
  <property fmtid="{D5CDD505-2E9C-101B-9397-08002B2CF9AE}" pid="4" name="KSOProductBuildVer">
    <vt:lpwstr>1049-11.2.0.11537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