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val="en-US" w:eastAsia="en-US"/>
        </w:rPr>
        <w:drawing>
          <wp:inline distT="0" distB="0" distL="0" distR="0">
            <wp:extent cx="6386830" cy="9034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2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88" w:leader="none"/>
        </w:tabs>
        <w:suppressAutoHyphens w:val="true"/>
        <w:spacing w:lineRule="exact" w:line="240" w:before="0" w:after="200"/>
        <w:ind w:right="-784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Направленность программ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Дополнительная общеобразовательная общеразвивающая программа творческого объединения «Школьный театр» художественной направленности, разработана на основе: 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N 273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Style23"/>
        <w:ind w:firstLine="799"/>
        <w:jc w:val="both"/>
        <w:rPr>
          <w:color w:val="000000"/>
        </w:rPr>
      </w:pPr>
      <w:r>
        <w:rPr>
          <w:color w:val="000000"/>
        </w:rPr>
        <w:t>Театр как искусство научит видеть прекрасное в жизни и в людях, зародит стремление самому нести в жизнь благое и доброе. Реализация программы с помощью выразительных средств театрального искусства таких как, интонация, мимика, жест, пластика, походка не только знакомит с содержанием определенных литературных произведений, но и учит детей воссоздавать конкретные образы, глубоко чувствовать события, взаимоотношения между героями этого произведения.</w:t>
      </w:r>
    </w:p>
    <w:p>
      <w:pPr>
        <w:pStyle w:val="Style23"/>
        <w:ind w:firstLine="799"/>
        <w:jc w:val="both"/>
        <w:rPr>
          <w:color w:val="000000"/>
        </w:rPr>
      </w:pPr>
      <w:r>
        <w:rPr>
          <w:color w:val="000000"/>
        </w:rPr>
        <w:t>Особенности театрального искусства – массовость, зрелищность, синтетичность – предполагают ряд богатых возможностей, как в развивающе-эстетическом воспитании детей, так и в организации их досуга. Театр - симбиоз многих искусств, вступающих во взаимодействие друг с другом. Поэтому занятия в театральном коллективе сочетаются с занятиями танцем, музыкой, изобразительным искусством и прикладными ремеслами.</w:t>
      </w:r>
    </w:p>
    <w:p>
      <w:pPr>
        <w:pStyle w:val="Style23"/>
        <w:ind w:firstLine="799"/>
        <w:jc w:val="both"/>
        <w:rPr>
          <w:color w:val="000000"/>
        </w:rPr>
      </w:pPr>
      <w:r>
        <w:rPr>
          <w:color w:val="000000"/>
        </w:rPr>
        <w:t>Данная программа учитывает эти особенности общения с театром и рассматривает их как возможность воспитывать зрительскую и исполнительскую культуру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Связь с уже существующими по данному направлению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программами: 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- Разработана на основе типовой программы </w:t>
      </w:r>
      <w:r>
        <w:rPr>
          <w:rFonts w:cs="Times New Roman" w:ascii="Times New Roman" w:hAnsi="Times New Roman"/>
          <w:sz w:val="24"/>
          <w:szCs w:val="24"/>
        </w:rPr>
        <w:t>- Р.Ганелин «Программа обучения детей основам сценического искусства Школьный театр»;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.Г.Григорьева, П.В.Степанова методический конструктор «Внеурочная деятельность школьников» пособие для учителей;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П.Ершова «Театральная педагогика»;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.П.Ершова, В.М.Букатов «Театральные подмостки школьной дидактик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Основу программы творческого объединения «Школьный театр » составляе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дея использования потенциала театральной педагогики, позволяющей развивать личность ребенка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Степень авторства -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модифицированн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Уровень: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базовый.</w:t>
      </w:r>
    </w:p>
    <w:p>
      <w:pPr>
        <w:pStyle w:val="Style23"/>
        <w:ind w:firstLine="40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 xml:space="preserve">Новизна программы  </w:t>
      </w:r>
      <w:r>
        <w:rPr>
          <w:rFonts w:eastAsia="SimSun;宋体"/>
          <w:bCs/>
          <w:lang w:eastAsia="ar-SA"/>
        </w:rPr>
        <w:t>состоит в том, что учебно-воспитательный процесс осуществляется через различные направления работы: воспитание основ зрительской культуры, развитие навыков исполнительской деятельности, накопление знаний о театре, которые переплетаются, дополняются друг в друге, взаимно отражаются, что способствует формированию нравственных качеств у воспитанников объединения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Актуальнос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 на создание условий для развития творческой личности и создание условий для её самореализации. Занятия театральной деятельностью не только развивают психические функции личности ребенка, художественные способности, но и общечеловеческую универсальную способность к межличностному взаимодействию, творчеству в любой области, способствует внешней и внутренней социализации ребёнка, т.е. помогает ему легко входить в коллективную работу, вырабатывает чувство товарищества, волю, целеустремлённость, терпение и другие качества, необходимые для успешного взаимодействия с социальной средой;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Отличительные особенности: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громная познавательная и нравственная роль театрального воспитания, развитие фантазии и наблюдательности, памяти и внимания, ассоциативного мышления, культуры чувств, пластики и речи, моделирование в игре жизненных ситуаций способствуют интенсивному формированию психической деятельности детей и подростков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Педагогическая целесообразность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яет включить механизм воспитания каждого члена коллектива и достичь комфортных условий для творческой самореализации. Комплексная, профессионально-ориентированная программа в контексте заданной цели, интегрирует усилия профессиональной и социальной педагогики. Она предоставляет возможность, помимо получения базовых знаний, эффективно готовить воспитанников к освоению накопленного человечеством социально-культурного опыта, безболезненной адаптации в окружающей среде, позитивному самоопределению. Обучение подростков отличается практической и гуманитарной направленностью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Адреса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ающиеся: 13-14 лет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ъём программы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ы и режим занятий групповые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форма обучения - очная (Закон № 273-ФЗ, гл.2, ст.17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Режим занятий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Занятия проводятся 2 раза в неделю по 1 часу – занятие 45 минут.</w:t>
        <w:tab/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Цель и задачи программы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Цель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творчески активной личности воспитанника средствами театральной деятельности, содействие их жизненному и профессиональному самоопределению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SimSun;宋体" w:cs="Times New Roman"/>
          <w:i/>
          <w:i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Задачи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бразовательные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, обогащение художественного кругозора 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элементами сценической грамоты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театральных терминов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профессионального мастерства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техники актерского мастерства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навыков сценического движения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навыков сценической речи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процессов: памяти, внимания, мышления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оображения, фантазии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ечевого аппарата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ластической выразительности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детского коллектива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трудолюбия, чувства коллективности, взаимозависимости, опыт партнерства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равственных качеств личности, коррекция личностного развития,  толерантность 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эмоциональной культуры</w:t>
      </w:r>
    </w:p>
    <w:p>
      <w:pPr>
        <w:pStyle w:val="Normal"/>
        <w:suppressAutoHyphens w:val="true"/>
        <w:spacing w:lineRule="auto" w:line="240" w:before="0" w:after="200"/>
        <w:ind w:left="7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200"/>
        <w:ind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>К концу обучения учащиеся должны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нать: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поведения зрителя, этикету в театре до, во время и после спектакля; 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и жанры театрального искусства (опера, балет, драма; комедия, трагедия; и т.д.); 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ётко произносить в разных темпах 8-10 скороговорок;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 стихотворения русских авторов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меть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комплексом артикуляционной гимнастики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в предлагаемых обстоятельствах с импровизированным текстом на заданную тему;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носить скороговорку и стихотворный текст в движении и разных позах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носить на одном дыхании длинную фразу или четверостишие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носить одну и ту же фразу или скороговорку с разными интонациями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наизусть стихотворный текст, правильно произнося слова и расставляя логические ударения; строить диалог с партнером на заданную тему;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рифму к заданному слову и составлять диалог между сказочными героями.</w:t>
      </w:r>
    </w:p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нята на заседании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едагогического совет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отокол № ____</w:t>
      </w:r>
    </w:p>
    <w:p>
      <w:pPr>
        <w:pStyle w:val="Normal"/>
        <w:suppressAutoHyphens w:val="true"/>
        <w:spacing w:lineRule="auto" w:line="360" w:before="0" w:after="0"/>
        <w:ind w:right="63" w:hanging="0"/>
        <w:jc w:val="right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от «___» ___________20___ г.</w:t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Содержание программы</w:t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Учебный план</w:t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141" w:hanging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водное занятие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141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атр как вид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141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театральной культуры. Театр как вид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опл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и эти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1</w:t>
            </w:r>
          </w:p>
        </w:tc>
      </w:tr>
    </w:tbl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Содержание учебного плана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1. Основы театральной культуры. Театр как вид искусства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Роль театрального искусства в формировании личности. Театр - искусство коллективное, спектакль - результат творческого труда артистов театра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История возникновения театра. Виды театрального искусства. Культура поведения в театре. «Зритель» и «фанат». Структура театра, основные профессии: актер, режиссер, сценарист, художник, гример. Театральное здание. Зрительный зал. Сцена. Мир кулис. Сценарий и правила работы с ним. Выразительное чтение разных текстов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2. Ритмопластика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Ритмопластика массовых сцен и образов</w:t>
      </w:r>
      <w:r>
        <w:rPr>
          <w:color w:val="333333"/>
        </w:rPr>
        <w:t>. </w:t>
      </w:r>
      <w:r>
        <w:rPr>
          <w:color w:val="000000"/>
        </w:rPr>
        <w:t>Совершенствование осанки и походки. Владение своим телом, свобода и выразительность движений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остановка танцев (для отдельных эпизодов)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3. Театральная игра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атральные игры, импровизация. Действия с воображаемым предметом. Пластические, ритмические, музыкальные игры.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Этюд. Сценический этюд. Беспредметный этюд на контрасты (2 человека, сцена разделена перегородкой). Артикуляция. Работа над дикцией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4. Этика и этикет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«Этика», «этикет», «этикетка» Такт. Золотое правило нравственности. Культурный человек… Какой он?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5. Культура и техника речи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Учимся говорить красиво. Развитие дыхания и свободы речевого аппарата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равильная артикуляция, чёткая дикцией, разнообразная интонация. Дыхательные и артикуляционные упражнения. Выразительное чтение поэзии и прозы. Работа над выразительностью речи.</w:t>
      </w:r>
    </w:p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Style23"/>
        <w:shd w:fill="FFFFFF" w:val="clear"/>
        <w:spacing w:before="0" w:after="0"/>
        <w:rPr>
          <w:color w:val="000000"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rFonts w:eastAsia="SimSun;宋体"/>
          <w:b/>
          <w:lang w:eastAsia="ar-SA"/>
        </w:rPr>
        <w:tab/>
      </w:r>
      <w:r>
        <w:rPr>
          <w:b/>
          <w:bCs/>
          <w:color w:val="000000"/>
        </w:rPr>
        <w:t xml:space="preserve">РАЗДЕЛ 6. </w:t>
      </w:r>
      <w:r>
        <w:rPr>
          <w:rFonts w:eastAsia="SimSun;宋体"/>
          <w:b/>
          <w:lang w:eastAsia="ar-SA"/>
        </w:rPr>
        <w:t>Аттестация: промежуточная, итогова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</w:t>
      </w:r>
      <w:r>
        <w:rPr>
          <w:rFonts w:cs="Times New Roman" w:ascii="Times New Roman" w:hAnsi="Times New Roman"/>
          <w:sz w:val="24"/>
          <w:szCs w:val="24"/>
        </w:rPr>
        <w:t>обучения основам театрального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ind w:right="-1" w:hanging="0"/>
        <w:jc w:val="center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атериально-техническое обеспеч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4" w:before="0" w:after="0"/>
        <w:ind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рганизации образовательного процесса в здании школы имеются учебные помещения, библиотека,  спортивный зал, кабинет ИЗО, музыки, технологии, мастерские. Кабинеты укомплектованы компьютерами. Минимальное материально-техническое обеспечение программы предполагает наличие следующего инвентаря и оборудования: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занятий по дополнительной общеразвивающей программе- столы, стулья, демонстрационные доски, стенды для выставок, компьютер в комплектации, принтер, сканер, цифровой фотоаппарат, материалы и оборудование (в соответствии с направлением и видом деятельности). Количество мебели рассчитывается по количеству обучающихся, а так же учитываются условия для труда педагога и для хранения инвентаря и костюмов. Инструменты для проведения исследовательской деятельности: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ширма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икрофоны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утбук, колонки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льтимедийный проектор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кран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ериалы для изготовления декораций  (бумага, гуашь, карандаши,  клей, картон, ватман, рейка)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ериалы для реставрации сценических костюмов и кукол (нитки, ткани, поролон  и др.),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ы, дорожки,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сметика.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Информационно - методическое обеспечение: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Для организации и осуществления воспитательно-образовательного процесса с воспитанниками театрального кружкового объединения необходим ряд компонентов, обеспечивающих его эффективность: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наличие учебных и служебных помещений ( зала для проведения репетиционных занятий, сцены, гардероба, санитарных комнат)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  стулья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прожекторы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зеркала, грим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реквизиты, костюмы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ширмы (стационарные, передвижные)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магнитофон, аудиокассеты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видеофонд записей постановок тетра;</w:t>
      </w:r>
    </w:p>
    <w:p>
      <w:pPr>
        <w:pStyle w:val="Style23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-  Электронные средства образовательного назначения (слайдовые презентации) и видеоматериалы (видеозаписи занятий, мероприятий и др.);</w:t>
      </w:r>
    </w:p>
    <w:p>
      <w:pPr>
        <w:pStyle w:val="Style23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-  дидактический материал: тематическая литература, альбомы, фотоснимки работ с    использованием природных материалов;</w:t>
      </w:r>
    </w:p>
    <w:p>
      <w:pPr>
        <w:pStyle w:val="Style23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- разработки бесед, экскурсионных выходов, походов, конкурсов, викторин;</w:t>
      </w:r>
    </w:p>
    <w:p>
      <w:pPr>
        <w:pStyle w:val="Style23"/>
        <w:shd w:fill="FFFFFF" w:val="clear"/>
        <w:spacing w:before="0" w:after="0"/>
        <w:ind w:firstLine="708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color w:val="181818"/>
        </w:rPr>
        <w:t>- тестовые задания, карточки, анкеты, опросник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ab/>
        <w:t>Кадровое обеспеч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ab/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Информационное обеспечени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 Электронные средства образовательного назначения (слайдовые презентации) и видеоматериалы (видеозаписи занятий, мероприятий и др.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  дидактический материал: тематическая литература, альбомы, фотоснимки работ с использованием природных материалов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разработки, бесед, экскурсионных выходов, походов, конкурсов, викторин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  разработки методики исследовательской работ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тестовые задания, карточки, анкеты, опросни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color w:val="181818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color w:val="18181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Дидактические (методические) материал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1.Наглядные пособия: журналы, книги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ar-SA"/>
        </w:rPr>
        <w:t>дидактические материалы, методические таблицы и пособия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2.Разработки игр, бесед, конкур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етоды обучения, применяемые при организации занятий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ловесный метод: беседа, рассказ, анализ работ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глядный: показ иллюстраций, фотографий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индивидуальный подход к выполнению творческих заданий- проек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Формы организации учебного занят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cs="Calibri"/>
          <w:color w:val="333333"/>
          <w:sz w:val="21"/>
          <w:szCs w:val="21"/>
          <w:shd w:fill="FFFFFF" w:val="clear"/>
        </w:rPr>
        <w:t xml:space="preserve">        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 </w:t>
      </w:r>
      <w:r>
        <w:rPr>
          <w:rFonts w:cs="Calibri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игра; занятие-игра 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-  диалог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-  различные виды тренингов (дыхательные, психологические и  т. д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-    слуш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-    импровизац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лекци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бесед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защита проек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Педагогические технологи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технология группового обуч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технология дифференцированного обуче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Форма работы с родителям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Информационные стенды для родителей, выставки детских рабо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Анкетирование родителей, бесед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Проведение совместных мероприятий (выставки, конкурсы)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Рабочие программы учебных предметов, курсов, дисциплин (модулей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Рабочая программа воспит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Формирование художественной культуры школьников является важнейшей составляющей общей культуры личности. В художественном образе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художественн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Отличительные особенности данной дополнительной общеобразовательной программы. Каждое занятие направлено на овладение основами изобразительного искусства, на приобщение обучающихся к активной познавательной и творческой рабо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Деятельность творческого объединения «Школьный театр» имеет художественную направленност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Обучающиеся имеют возрастную категорию от 13 до 14 ле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ормы работы - групповые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«художественного вкуса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Основные задачи воспитательной работ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Работа с коллективом обучающихс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профессиональная ориентация и самоопределение обучающихс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содействие формированию активной гражданской позици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воспитание сознательного отношения к труду, к природе, к своему город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Работа с родителям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Календарный план воспитательной рабо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Конкурс чтецов о Роди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февраль, 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Виртуальные экскурсии по театрам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Посещение драматического театра (пьеса для де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мы «Наркотики». Подбор материала, распределение обязанностей. Выпуск газеты «Цапля – курильщица» о вреде ку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январ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Список литературы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для педагога: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Андрачников С.Г. Теория и практика сценической школы. - М., 2006.</w:t>
        <w:br/>
        <w:t>2.  Аникеева Н.П. Воспитание игрой. Книга для учителя. – М.: Просвещение, 2004.</w:t>
        <w:br/>
        <w:t>3.  Горчаков Н.М. Режиссерские уроки Станиславского. - М., 2001.</w:t>
        <w:br/>
        <w:t>4.  Гиппнус С.В. Гимнастика чувств. Тренинг творческой психотехники. - Л.-М.: Искусство, 2002.</w:t>
        <w:br/>
        <w:t>5. Захава Б. Е. Мастерство актера и режиссера. -  М.: Просвещение, 1978.</w:t>
        <w:br/>
        <w:t>6. Когтев Г. В. Грим и сценический образ. - М.: Советская Россия, 2006.</w:t>
        <w:br/>
        <w:t>7.  Корогодский З.Я. Начало, СПб, 2005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для обучающихся и родителей: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архолов Ф. М. Грим. - М.: 2005.</w:t>
        <w:br/>
        <w:t>2. Васильева Т. И. Упражнения по дикции (согласные звуки). Учебное пособие по курсу «Сценическая речь». -  М.: ГИТИС, 2004.</w:t>
        <w:br/>
        <w:t>3. Генералова И.А. Мастерская чувств. – М., 2006.</w:t>
        <w:br/>
        <w:t>4. Козлянинова И. П. Орфоэпия в театральной школе. Учебное пособие для театральных и культурно-просветительных училищ. - М.: Просвещение, 2003.</w:t>
        <w:br/>
        <w:t>5.  Невский Л. А. Ступени мастерства. - М.: Искусство, 2005.</w:t>
        <w:br/>
        <w:t>6.  Петрова А. Н. Сценическая речь. - М.: 2002.</w:t>
        <w:br/>
        <w:t>7.  Рубина Ю. Театральная самодеятельность школьников.- М.: Просвещение, 1994.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font1143;Times New Roman"/>
          <w:sz w:val="24"/>
          <w:szCs w:val="24"/>
          <w:lang w:eastAsia="ar-SA"/>
        </w:rPr>
      </w:pPr>
      <w:r>
        <w:rPr>
          <w:rFonts w:eastAsia="SimSun;宋体" w:cs="font1143;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нята на заседании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едагогического совет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отокол № ____</w:t>
      </w:r>
    </w:p>
    <w:p>
      <w:pPr>
        <w:pStyle w:val="Normal"/>
        <w:suppressAutoHyphens w:val="true"/>
        <w:spacing w:lineRule="auto" w:line="360" w:before="0" w:after="0"/>
        <w:ind w:right="63" w:hanging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от «___» ___________20___ г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Школьный театр»</w:t>
      </w:r>
    </w:p>
    <w:tbl>
      <w:tblPr>
        <w:tblW w:w="1007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"/>
        <w:gridCol w:w="54"/>
        <w:gridCol w:w="3863"/>
        <w:gridCol w:w="1126"/>
        <w:gridCol w:w="843"/>
        <w:gridCol w:w="1126"/>
        <w:gridCol w:w="843"/>
        <w:gridCol w:w="30"/>
        <w:gridCol w:w="1538"/>
        <w:gridCol w:w="5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Что такое театр?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ОСНОВЫ ТЕАТРАЛЬНОЙ КУЛЬТУРЫ. ТЕАТР КАК ВИД ИСКУССТ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ы театрального искус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готовка ко Дню учител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о Дню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суждение декораций, костюмов, музыкального сопровож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декораций и костюм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декораций и костюм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етиция к празднику День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 к празднику День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я на празднике День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сценарий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разительное чтение сказки по рол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разительное чтение сказки по рол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оведения в теат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атральн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Новогодними сказ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ценарий и правила работы с ни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сценки  для постановки на Новый г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бор музыкального сопровождения. Репетиц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бор музыкального сопровождения. Репетиц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етиция сце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етиция сценк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готовление декорац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 Новогодней сце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 Новогодней сце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вогодняя сц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Ритмопласт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мопластика массовых сцен и образ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мопластика массовых сцен и образ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ворческие задания «Изобрази», «Профессионалы», «Что бы это значило», «Перехват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Театральная иг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как основное средство воспитания акт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утливые словесные загад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йди ошибку и назови слово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о Дню 8 Марта. Выбор сценок и 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остюмов и деко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суждение праздничного выступления. 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как основное средство воспитания акт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предметный этюд на контрас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ценический этюд: «Диалог – звукоподражание и «разговор» животны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ика и этике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тика», «этикет», «этикетка», научиться их различ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ое правило нравственности «Поступай с другими так, как ты хотел бы, чтобы поступали с тобо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так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ое правило нравственности «Поступай с другими так, как ты хотел бы, чтобы поступали с тобой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ЛЬТУРА И ТЕХНИКА РЕЧИ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ультура и техника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оэзии и прозы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усь говорить красиво.  Что  значит красиво говорить? «Сквернословие… это всегда плохо или иногда хорошо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и техника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пословиц, поговорок, скорогово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оэзии и про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оэзии и про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иделки за круглым столом: «Наши успехи и недостат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иделки за круглым столом: «Наши успехи и недостатки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 аттест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4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 w:bidi="hi-IN"/>
        </w:rPr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 Unicode MS">
    <w:charset w:val="00"/>
    <w:family w:val="swiss"/>
    <w:pitch w:val="default"/>
  </w:font>
  <w:font w:name="Open Sans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Заголовок Знак"/>
    <w:qFormat/>
    <w:rPr>
      <w:rFonts w:ascii="Arial" w:hAnsi="Arial" w:eastAsia="Microsoft YaHei" w:cs="Lucida Sans"/>
      <w:sz w:val="28"/>
      <w:szCs w:val="28"/>
    </w:rPr>
  </w:style>
  <w:style w:type="character" w:styleId="Style19">
    <w:name w:val="Основной текст Знак"/>
    <w:qFormat/>
    <w:rPr>
      <w:rFonts w:ascii="Calibri" w:hAnsi="Calibri" w:eastAsia="SimSun;宋体" w:cs="font1143;Times New Roman"/>
    </w:rPr>
  </w:style>
  <w:style w:type="character" w:styleId="Style20">
    <w:name w:val="Верхний колонтитул Знак"/>
    <w:qFormat/>
    <w:rPr>
      <w:rFonts w:ascii="Calibri" w:hAnsi="Calibri" w:eastAsia="SimSun;宋体" w:cs="font1143;Times New Roman"/>
    </w:rPr>
  </w:style>
  <w:style w:type="character" w:styleId="Style21">
    <w:name w:val="Нижний колонтитул Знак"/>
    <w:qFormat/>
    <w:rPr>
      <w:rFonts w:ascii="Calibri" w:hAnsi="Calibri" w:eastAsia="SimSun;宋体" w:cs="font1143;Times New Roman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font1143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SimSun;宋体" w:cs="font1143;Times New Roma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SimSun;宋体" w:cs="font1143;Times New Roman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Lucida San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Lucida Sans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14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11">
    <w:name w:val="Абзац списка2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font1143;Times New Roma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08:00Z</dcterms:created>
  <dc:creator>Татьяна</dc:creator>
  <dc:description/>
  <dc:language>en-US</dc:language>
  <cp:lastModifiedBy>Василий Шаров</cp:lastModifiedBy>
  <cp:lastPrinted>2023-06-30T10:00:00Z</cp:lastPrinted>
  <dcterms:modified xsi:type="dcterms:W3CDTF">2023-07-03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35C67B09E4406845E9DEE2E050738</vt:lpwstr>
  </property>
  <property fmtid="{D5CDD505-2E9C-101B-9397-08002B2CF9AE}" pid="3" name="KSOProductBuildVer">
    <vt:lpwstr>1049-11.2.0.11537</vt:lpwstr>
  </property>
</Properties>
</file>