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32" w:before="0" w:after="2"/>
        <w:ind w:lef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4"/>
          <w:lang w:eastAsia="ru-RU"/>
        </w:rPr>
        <w:t>Список литератур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Эколята» естественнонаучной направленности, разработана на основе: 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Федеральный закон «Об образовании в Российской Федерации» от 29.12.2012 N 273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ind w:left="720" w:right="0" w:hanging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пытливые исследователи окружающего мира. Они любознательны, стремятся к экспериментированию, хотят находить решение в проблемной ситуации. Задача педагога – не пресекать эту деятельность, а, наоборот, активно помогать и развивать её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7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нятия с детьми, предусмотренные программой организованы в виде небольших циклов, объединенных общей темой, и проводятся как с группой, так и с подгруппой детей. Ведущее место в них занимает практическая работа – проведение простейших опытов, наблюдений, экспериментов. Главным является то, что дети принимают непосредственное участие в исследовательской деятельности, а некоторые опыты проводят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16"/>
        <w:ind w:firstLine="708"/>
        <w:jc w:val="both"/>
        <w:rPr/>
      </w:pPr>
      <w:r>
        <w:rPr>
          <w:b/>
        </w:rPr>
        <w:t>Новизна</w:t>
      </w:r>
      <w:r>
        <w:rPr/>
        <w:t xml:space="preserve"> </w:t>
      </w:r>
      <w:r>
        <w:rPr>
          <w:b/>
        </w:rPr>
        <w:t>программы</w:t>
      </w:r>
      <w:r>
        <w:rPr>
          <w:shd w:fill="FFFFFF" w:val="clear"/>
        </w:rPr>
        <w:t xml:space="preserve"> заключаются в умелом сочетании различных форм работы, направленных на развитие детей, с опорой на практическую деятельность, и обусловлены важностью внешкольной природоохранной работы на современном этапе, необходимостью знать и изучать родные места, понимать целесообразность взаимоотношений подрастающего поколения с окружающей средой. Содержание программы «Эколята» является продолжением изучения смежных предметных областей «Окружающий мир», «Природа края», « Экология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блема охраны природы – одна из наиболее актуальных проблем современности, поэтому школьников с юных лет необходимо научить любить, охранять природу и приумножать природные богатства родного края. Привить бережное отношение к природе и научить школьников разумно использовать научные и технические достижения на благо природы и человека – одна из задач экологического воспит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творческое использование программы педагогом: он может сам, с учетом времени, выделенного для занятий, а также возрастных особенностей и развития детей, выбрать определенный объем информаци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пособствует развитию разносторонней личности ребенка, воспитание воли и характера, помощи в его самоопределении, самовоспитании и самоутверждению в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1 лет.</w:t>
      </w:r>
    </w:p>
    <w:p>
      <w:pPr>
        <w:pStyle w:val="15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5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5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– приобретение школьником опыта самостоятельного социального действия при включении обучающихся в самостоятельную исследовательскую экологическую практику, трансформирование процесса развития интеллектуально-творческого потенциала личности ребенка путем совершенствования его исследовательских способностей в процессе саморазвития, формирование экологической культур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гащение знаний о красоте своего города, об окружающей  природе и мерах по ее охране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знакомление с методом творческого проектирования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знакомление  с различными  техниками оформления конечного продукта по проекту (газета, фото-коллаж)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работать в группе, при создании коллективной работ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экологической культуры, экологического мышления детей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 способности к взаимопониманию в коллективе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любознательности у детей, как основу развития познавательных способностей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е оптимальных условий, обеспечивающих полноценный отдых детей, их оздоровление и творческое развитие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коллективизма и толерантности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творческого отношения к познавательной деятельности, труду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ценностного отношения к  своей малой родине и природе.</w:t>
      </w:r>
    </w:p>
    <w:p>
      <w:pPr>
        <w:pStyle w:val="15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5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мет изучения экологии, основные законы экологии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вязь между человеком и природой; 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ногообразие экологических групп комнатных растений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экологические проблемы родного края и пути их решения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роду родного края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язь между состоянием природы и здоровьем человека.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авливать гербарий, поделки из природных материалов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изученные группы растений и животных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систематический уход за живыми организмами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овлять экологические памятки, этикетки комнатных растений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ести наблюдения в природе под руководством учителя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правила поведения в природе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кладывать маршрут экологической тропы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ть защищать свой проект, отстаивать свою позицию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авливать листовки, газеты, выполнять рисунки на экологическую тематику;</w:t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15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аствовать в экологических викторинах, конкурсах, спектаклях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нята на заседании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едагогического совета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отокол № ____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от «___» ___________20___ г.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-50800</wp:posOffset>
                </wp:positionV>
                <wp:extent cx="5978525" cy="4879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420"/>
                              <w:gridCol w:w="1440"/>
                              <w:gridCol w:w="1440"/>
                              <w:gridCol w:w="1080"/>
                              <w:gridCol w:w="926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оре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туп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заимосвязи в природ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никальный мир живой при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кология жилищ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кологические катастрофы и их последств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храна при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дведение итогов работ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ттеста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384.25pt;mso-wrap-distance-left:9.05pt;mso-wrap-distance-right:9.05pt;mso-wrap-distance-top:0pt;mso-wrap-distance-bottom:0pt;margin-top:-4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420"/>
                        <w:gridCol w:w="1440"/>
                        <w:gridCol w:w="1440"/>
                        <w:gridCol w:w="1080"/>
                        <w:gridCol w:w="926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оретические заня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тупл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заимосвязи в природ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никальный мир живой при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кология жилищ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кологические катастрофы и их последств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храна при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дведение итогов работы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ттеста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ступл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Что изучает экология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е организации, их значение. Значение экологического движения в школе. Цели, задачи и направления работы кружка. Правила поведения в природе. Экологические знаки. Изучение календаря экологических дат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учение календаря экологических да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заимосвязи в природ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ние явления в жизни природы. Листопад, его значение для растений. Писатели и поэты о красоте осени. Народные приметы, связанные с поведением живых организмов. Особенности внешнего строения коры деревьев. Изучение опухолей на растениях. Исследование динамики изменения климата по годичным кольцам деревьев. Определение температурного и ветрового режима в городе. Бытовой мусор. Проблема его утилизации.</w:t>
      </w:r>
    </w:p>
    <w:p>
      <w:pPr>
        <w:pStyle w:val="Normal"/>
        <w:spacing w:before="0" w:after="0"/>
        <w:ind w:firstLine="57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Работа над выпуском стенгазеты «Бытовым отходам – вторую жизнь!». Исследование опухолей растений. Народные приметы, связанные с поведением живых организмов. Интеллектуальная игра «Удивительный мир животных». Исследование динамики изменения климата по годичным кольцам древесных растений. Каким воздухом мы дышим? Определение ветрового режима в городе. Температура воздуха в городе. Викторина «Очисти планету от мусора». Познавательная игра «Подружись с природой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Уникальный мир живой природ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ноября – Всемирный день домашних животных. Наши питомцы, их повадки. Уход за ними. Путешествие на родину комнатных растений. Правила посадки, размножения комнатных растений, уход за ними. Цветы в легендах и мифах. Рекорды животного и растительного мира. Зимующие птицы. Удивительный подводный мир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 </w:t>
      </w:r>
      <w:r>
        <w:rPr>
          <w:rFonts w:cs="Times New Roman" w:ascii="Times New Roman" w:hAnsi="Times New Roman"/>
          <w:sz w:val="24"/>
          <w:szCs w:val="24"/>
        </w:rPr>
        <w:t>Изучение растений классного зелёного уголка. Составление памяток за растениями в кабинете географии. Роль комнатных растений. Цветы в легендах и мифах. Птицы Республики Адыгеи. Викторина «Птицы России». Рекорды животного мира. Игра «Счастливый случай». Викторина «Живые барометры в животном и растительном мире». Фотоконкурс «Мы в ответе за тех, кого приручили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Экология жил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Экология жилья человека. Опасные предметы в квартире. Культура еды. Экологически грамотный покупатель. Правила обращения с лекарственными препаратами. Водосбережение. Энергосбережение. Альтернативные источники энерги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ческие занятия:  </w:t>
      </w:r>
      <w:r>
        <w:rPr>
          <w:rFonts w:cs="Times New Roman" w:ascii="Times New Roman" w:hAnsi="Times New Roman"/>
          <w:sz w:val="24"/>
          <w:szCs w:val="24"/>
        </w:rPr>
        <w:t>Экология жилья: от избы к современной квартире. Изучение традиций питания в России. Деловая игра «Что обозначают индексы пищевых добавок?» Как правильно прочитать этикетку на одежде? Правила обращения с лекарственными препаратами. Экологически опасные факторы в быту. Учет водопотребления в семье. Энергопотребление в моей семье. Оценка материально-жилищного уровня жизни семь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Экологические катастрофы и их последств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чему исчезли динозавры? Глобальное потепление или похолодание? Земная кора в движении. Кладбище химического оружия на дне моря. Припять: город-призрак. Защита от космических визитеров. </w:t>
      </w:r>
    </w:p>
    <w:p>
      <w:pPr>
        <w:pStyle w:val="Normal"/>
        <w:spacing w:before="0" w:after="0"/>
        <w:ind w:firstLine="57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Глобальное потепление или похолодание? Земная кора в движении. Защита от космических визитеров. Устный журнал «Берегите свою планету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Охрана прир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Кодекс охотника и браконьерство. Постановка экологической сказки «Лесной спецназ». ООПТ Республики Адыгеи. Проведение викторины для учеников начальной школы. Книга рекордов собак и кошек. Дети Маугли. Духовный путь Лыковых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Подготовка и постановка экологической сказки « Лесной спецназ, или Кто спасет зеленый лес?». Виртуальная экскурсия. ООПТ Республики Адыгеи. Экологическая игра «Птичья школа». Викторина «Азбука эколога». «Удивительный мир животных» конкурс-игра. Развлекательная игра «Путешествие ручейков». «Удивительное рядом» викторина для учеников начальной школы. Экологический марафон. Книга рекордов собак и кошек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рабо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Презентация подготовленного материал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ттестация промежуточная, итоговая. В</w:t>
      </w:r>
      <w:r>
        <w:rPr>
          <w:rFonts w:cs="Times New Roman" w:ascii="Times New Roman" w:hAnsi="Times New Roman"/>
          <w:sz w:val="24"/>
          <w:szCs w:val="24"/>
        </w:rPr>
        <w:t>ыполнения практической работы по изготовлению поделки с элементами творческой деятель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виды контрол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15"/>
        <w:spacing w:lineRule="auto" w:line="240" w:before="0" w:after="0"/>
        <w:ind w:left="23" w:right="0" w:firstLine="6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проведения занятий: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экологического воспитания усваивается учащимися в их различной деятельности. Каждая из форм организации учебного процесса  стимулирует разные виды познавательной деятельности учащихся: 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с различными источниками информации позволяет накопить  фактический материал,  раскрыть сущность проблемы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формирует опыт принятия целесообразных решений,  творческие способности, позволяет внести реальный вклад в изучение и сохранение местных экосистем, пропаганду ценных идей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выставки способствуют развитию творческого потенциала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руглых столах развивает умение вести предметный диалог, доказывать свою точку зрения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над проектами способствует глубокому погружению в суть проблем, развивает научный подход к изучаемому материалу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загадок, кроссвордов, ребусов развивает детальное представление предметов и явлений природы.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кружка осуществляется в виде защиты исследовательских и творческих рабо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1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5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6"/>
        <w:ind w:firstLine="577"/>
        <w:rPr/>
      </w:pPr>
      <w:r>
        <w:rPr/>
        <w:t>1.Классное помещение (просторное, хорошо отапливаемое и освещённое).</w:t>
      </w:r>
    </w:p>
    <w:p>
      <w:pPr>
        <w:pStyle w:val="16"/>
        <w:ind w:firstLine="577"/>
        <w:rPr/>
      </w:pPr>
      <w:r>
        <w:rPr/>
        <w:t>2.Наглядные пособия: журналы, книги, образцы, правила техники безопасности.</w:t>
      </w:r>
    </w:p>
    <w:p>
      <w:pPr>
        <w:pStyle w:val="16"/>
        <w:ind w:firstLine="577"/>
        <w:rPr>
          <w:color w:val="000000"/>
        </w:rPr>
      </w:pPr>
      <w:r>
        <w:rPr/>
        <w:t>3.Разработки игр, бесед, конкурсов.</w:t>
      </w:r>
    </w:p>
    <w:p>
      <w:pPr>
        <w:pStyle w:val="16"/>
        <w:ind w:firstLine="577"/>
        <w:jc w:val="both"/>
        <w:rPr>
          <w:b/>
          <w:b/>
          <w:bCs/>
          <w:color w:val="000000"/>
        </w:rPr>
      </w:pPr>
      <w:r>
        <w:rPr>
          <w:color w:val="000000"/>
        </w:rPr>
        <w:t>4. Компьютер, принтер, сканер.</w:t>
      </w:r>
    </w:p>
    <w:p>
      <w:pPr>
        <w:pStyle w:val="16"/>
        <w:ind w:firstLine="577"/>
        <w:jc w:val="both"/>
        <w:rPr>
          <w:rFonts w:eastAsia="SimSun;宋体"/>
          <w:color w:val="000000"/>
        </w:rPr>
      </w:pPr>
      <w:r>
        <w:rPr>
          <w:b/>
          <w:bCs/>
          <w:color w:val="000000"/>
        </w:rPr>
        <w:t>Кадровое обеспечение: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Реализацию программы обеспечивает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естественно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Информационное обеспечение: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Для обеспечения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ru-RU"/>
        </w:rPr>
        <w:t>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  <w:t>Дидактические (методические) материалы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1.Нагл</w:t>
      </w:r>
      <w:r>
        <w:rPr>
          <w:rFonts w:cs="Times New Roman" w:ascii="Times New Roman" w:hAnsi="Times New Roman"/>
          <w:sz w:val="24"/>
          <w:szCs w:val="24"/>
        </w:rPr>
        <w:t xml:space="preserve">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работки игр, бесед, конкурсов.</w:t>
      </w:r>
    </w:p>
    <w:p>
      <w:pPr>
        <w:pStyle w:val="15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b/>
          <w:bCs/>
          <w:sz w:val="24"/>
          <w:szCs w:val="24"/>
        </w:rPr>
        <w:t>тод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меняемые при организации занятий: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ый метод: беседа, рассказ, анализ работы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Провед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ение совместных мероприятий (выставки, конкурсы)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ий культуры школьников, является важнейшей составляющей общей культуры личности. С помощью экологической направленности у обучающихся развивается </w:t>
      </w:r>
      <w:r>
        <w:rPr>
          <w:rFonts w:cs="PT Sans;Arial" w:ascii="PT Sans;Arial" w:hAnsi="PT Sans;Arial"/>
          <w:color w:val="333333"/>
          <w:sz w:val="21"/>
        </w:rPr>
        <w:t>экологическая грамотность, экологическая эрудиция, экологическая образованность и экологическая компетентность.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я бережное отношение к природе и научив школьников разумно использовать научные и технические достижения на благо природы и человека – одна из задач экологического воспит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пособствует развитию разносторонней личности ребенка, воспитание воли и характера, помощи в его самоопределении, самовоспитании и самоутверждению в жизни.</w:t>
      </w:r>
    </w:p>
    <w:p>
      <w:pPr>
        <w:pStyle w:val="31"/>
        <w:tabs>
          <w:tab w:val="clear" w:pos="709"/>
          <w:tab w:val="left" w:pos="993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Эколята» имеет естественную 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1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31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31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и формирования принимаемой обществом системы цен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ование мировоззрения и системы базовых ценностей лич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формление информационных уголков для родителей по вопросам воспитания обучающихся.</w:t>
      </w:r>
    </w:p>
    <w:p>
      <w:pPr>
        <w:pStyle w:val="Normal"/>
        <w:ind w:left="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7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арковой на территории школ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лесам и парка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рисунков и плака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кормушек и кормление птиц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январь, февраль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ind w:left="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ind w:left="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едагог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, В.А. 300 вопросов и ответов о  животных. Ярославль: «Академия развития», «Академия К», 20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, В. А. 300 вопросов и ответов по экологии. Ярославль: «Академия развития», 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шкина, Е.Н. 300 вопросов и ответов о домашних животных.  Ярославль: «Академия развития»,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И.Р., Новиков Ю.В. Окружающая среда и ее охрана. Книга для учащихся. М: Просвещение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в А.А. Жить в согласии с природой. М.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ержавина Т.Б. Экскурсии в природу: пособие для учителя. М.: Мнемозина, 2010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ьялова О.Г.  Азбука экологии.  М., 200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М.П. Школьный гербарий (Пособие для учителей). М. : «Просвещение», 2013 г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обучающихся и родителей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рманцев В.С., Юшкин Н.В. Человек и природа. М., 2001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false"/>
        <w:spacing w:lineRule="auto" w:line="240" w:before="0" w:after="0"/>
        <w:ind w:left="720" w:right="1336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арков М.А. Школьные походы в природу.  М.: «Просвещение», 2005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false"/>
        <w:spacing w:lineRule="auto" w:line="240" w:before="0" w:after="0"/>
        <w:ind w:left="720" w:right="1336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левин В.И. Охрана природы. М.: Наука, 2001.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йны живой природы. М.: Росмэн, 2005 г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рнова Н.М. Экология животных. М.: Изд. центр «Вентана – Граф»,  2007.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. Чижевский А.У. Экология: Энциклопедия “Я познаю мир”. Издательство АСТ, 2004.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. Энциклопедия для детей. Том 19. Экология. М.: Аванта +, 2005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нята на заседании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едагогического совета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отокол № ____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от «___» ___________20___ 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дополнительной общеобразовательной общеразвивающей программ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«Эколята»</w:t>
      </w:r>
    </w:p>
    <w:p>
      <w:pPr>
        <w:pStyle w:val="TextBody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 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600"/>
        <w:gridCol w:w="2647"/>
        <w:gridCol w:w="765"/>
        <w:gridCol w:w="990"/>
        <w:gridCol w:w="1125"/>
        <w:gridCol w:w="1275"/>
        <w:gridCol w:w="885"/>
        <w:gridCol w:w="1410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экология? Экологические организации, их значени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направления работы кружка. Изучение календаря экологических дат.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природе. Инструктаж по ТБ во время экскурсий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И В ПРИРОД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явления в жизни природы. Листопад, его значение для растений. Писатели и поэты о красоте осен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ешнего строения коры деревьев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пухолей растений пришкольном участке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иметы, связанные с поведением живых организмов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Удивительный мир животных»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динамики изменения климата по годичным кольцам древесных растений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воздухом мы дышим?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трового режима в город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 в город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мусор. Проблема утилизаци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чисти планету от мусора»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пуском стенгазеты «Бытовым отходам – вторую жизнь!»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Подружись с природой»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МИ ЖИВОЙ ПРИРОД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на родину комнатных растений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стений классного зелёного уголка.  Составление памяток по уходу за растениям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мнатных растений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в легендах и мифах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удивительные растения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Республики Адыге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тицы России»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акорми  птиц!»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рды животного мира. Интеллектуальная игра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рды растительного мира. Игра «Счастливый случай»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барометры в растительном и животном мире. Викторина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подводный мир. Просмотр в/ф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ответе за тех, кого приручили. Фотоконкурс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зы и тайны природы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жилья: от избы к современной квартир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едметы в квартире человека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еды: изучение традиций питания в Росси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ют индексы пищевых добавок? Деловая игра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рочитать этикетку на одежде?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лекарственными препаратам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опасные факторы в быту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бережени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одопотребления в семь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. Альтернативные источники энергии. Просмотр в/ф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потребление в моей семье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атериально-жилищного уровня жизни семьи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Е  КАТАСТРОФЫ И ИХ ПОСЛЕДСТВИ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ути к гибели…Почему исчезли динозавры? 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ое потепление или похолодание?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в движени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химического оружия на дне моря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ять: город-призрак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космических визитеров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те свою планету!» Устный журнал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ПРИРОДЫ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охотника и браконьерство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ологической сказки «Лесной спецназ, или Кто спасёт зелёный лес?»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экологической сказки «Лесной спецназ, или Кто спасёт зелёный лес?»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Т РА. Виртуальная экскурсия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Птичья школа»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Азбука эколога»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ый мир животных». Конкурс-игра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ручейков». Развлекательная игра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ое рядом». Проведение викторины для учащихся начальной школы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арафон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кордов собак и кошек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Маугли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аежный тупик, а духовный путь Лыковых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РАБО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дготовленного материала.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extBody"/>
        <w:shd w:fill="FFFFFF" w:val="clear"/>
        <w:spacing w:before="0" w:after="150"/>
        <w:jc w:val="center"/>
        <w:rPr/>
      </w:pPr>
      <w:r>
        <w:rPr/>
        <w:t> </w:t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PT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Microsoft YaHei"/>
    </w:rPr>
  </w:style>
  <w:style w:type="character" w:styleId="WW8Num4z0">
    <w:name w:val="WW8Num4z0"/>
    <w:qFormat/>
    <w:rPr>
      <w:rFonts w:ascii="Symbol" w:hAnsi="Symbol" w:cs="OpenSymbol;Microsoft YaHei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1">
    <w:name w:val="Основной шрифт абзаца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eastAsia="zh-CN" w:bidi="ar-SA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">
    <w:name w:val="Абзац списка3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eastAsia="Calibri" w:cs="Times New Roma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0:00Z</dcterms:created>
  <dc:creator>Учитель</dc:creator>
  <dc:description/>
  <cp:keywords/>
  <dc:language>en-US</dc:language>
  <cp:lastModifiedBy>Василий Шаров</cp:lastModifiedBy>
  <dcterms:modified xsi:type="dcterms:W3CDTF">2023-07-0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03AF9ACB6BC4FA0A4EEFEF5658E0A1B</vt:lpwstr>
  </property>
  <property fmtid="{D5CDD505-2E9C-101B-9397-08002B2CF9AE}" pid="4" name="KSOProductBuildVer">
    <vt:lpwstr>1049-11.2.0.11537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